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3.x and v4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3        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3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UTODETECT feature on the new 8432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snooze/sleep modes on the 9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fragmen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low control feature for small number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10/100 powerup and dynamic auto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9332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reentrant code to support a heavily-loaded interrupt-sha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-seg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receive and transmit error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 routines were changed to avoid issuing rese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to handle a starv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BAS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erformance of DC21140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Rx Abort Frame Alignment'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new 8432 &amp; 9332 with updated EE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serial ROM format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to warn user on PCI mach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L PCMC chip rev 1, and that are configured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back mode, for possible problems that migh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ll now print the adapter number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- 8432/8434 for the DC21040 (Ethernet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- 9332 for the DC21140 (Fast-Ethernet c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0.3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 and SuperDisk are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