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MCPWRN fullmac driver for Intel [tm] Windows NT [tm] 3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ersion v2.4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24-Aug-1995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Edition,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d,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d,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d,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al Equipment Corporation makes no represen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 of its products in the manner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ation will not infringe on existing or future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s, nor do the description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ation imply the granting of licenses to make,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l equipment or software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Digital Equipment Corporation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redistribute the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l is a trademark of Inte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ndows and Windows NT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crosoft, MS, MS-DOS are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pha, DEC, DECchip, DECnet, Digital, PATH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nWire, and the DIGITAL logo, are 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gital Equipment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 other trademarks and registered trademark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perty of their respective holder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file explains how to install the Windows NT driv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x86-based platforms.  The driver is currently supported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C's EtherPower Ethernet and Fast Ethernet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Requirem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0386 or higher microprocessor based compu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EISA or PCI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erPower PCI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Software Revision Require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 Version 3.5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Files and director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ALL.DOC       This fil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CPWRN.SYS       The driv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EMSETUP.INF      The driver's setup file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Installing the Hardware Boa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Installing SMC's EtherPower PCI Ethernet Contro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SMC's EtherPower the board's 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Installing the SMCPWRN Driver on Windows 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From the Windows NT Main Menu, select the Control Panel ico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rom the Control Panel menu select the Network ic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dialog box asks you "Do you want to install 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?" select YES and Continue. Then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Windows NT CDROM in the CD-ROM reader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 the drive that matches the configuration of your syste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complete the install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You will see several messages. To add a network adapter, select Y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n Continu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For each additional message, select continu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From the Add Network Adapter dialog box, scroll through the menu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 O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When the Insert Diskettes menu prompts you for a disk, inser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MCPWRN driver installation diskette for Windows NT into drive A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select 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Select your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MC8432 EtherPower PCI Adapter     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MC8432e EtherPower PCI Adapter    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MC8434 EtherPower2 PCI Adapter    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SMC9332 EtherPower10/100 PCI Adapter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Select OEM Option box, then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Modify the default distribution path in the Windows 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up box to point to the correct drive and path, then cli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[Contin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For PCI options, a Dialog box pops up to select th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C 84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utoDetect                  In AutoDetect mode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checks first the Twisted Pair por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If the Link Test fails the driv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s the BNC port. If no carri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tected the driver switches to the AU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wisted_Pair (10Bas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wisted_Pair Full_Duplex    To connect to Full Duplex hu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Twisted_Pair No_Link_Test   To connect hubs not suppor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Link Integrit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BNC (10Base2)               BNC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UI (10Base5)              15_pin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C 93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utoDetect                 In AutoDetect mode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checks first the 100BaseTx por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f the Link Test fails the driv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lects the 10Base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100Mbps                    To connect 100BaseT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100Mbps Full_Duplex        To connect 100BaseT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10Mbps                     To connect 10BaseT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. Upon completion, the selected adapter is added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ed Adapter Cards list of the Network Setting bo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number prefixing the adapter is the adapter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lick on [Close] to complete the Network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If needed, modify the values in the registry (see section 7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Shutdown and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nstalling multiple PCI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the procedur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overwrite the driver default values, add or edi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ing values in the Registry SMCPWRN_&lt;adapter_number&gt; Parame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e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Address = REG_SZ { xx-xx-xx-xx-xx-xx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datory if no Serial ID PROM is plugg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write the Serial ID PROM if plugg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Address 00-00-00-00-00-00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Buffers = REG_DWORD {8..64} (default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buffers allo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 in the Receiv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Registers = REG_DWORD {4,8,16}   (default: 16(alpha) |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umber of map registers alloca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y the adap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LineSize = REG_DWORD { 16 | 32 | 64 | 128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2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4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CRC = REG_DWORD { 0 |  1 }  (DC21040 rev 1.x, 2.0 &amp; 2.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The CRC is generated by the adap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 (default) The CRC is generated by software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ransmit packets bigger than the transmit thresho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E: This option affects performances and could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sabled if the adapter does not report transm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flows in its statistic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values allow to overwrite the SMCPWR default set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er to the DECchip 21040, DECchip 21041 &amp; DECchip 21140 Enginee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s for detaill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zeMode = REG_DWORD { 0 | 1 }  (DC2104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FDA&lt;SM&gt;    0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1 Enabl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stLength = REG_DWORD  { 1 | 2 | 4 | 8 | 16 | 3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SR0&lt;PBL&gt;  1  double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8  doublewords   (default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6  doubleword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2  double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Arbitration = REG_DWORD { 0 |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R0&lt;BAR&gt;   0 Rcv/Txm Arbitration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Round_Ro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AndForward = REG_DWORD { 0 | 1 }  (DC2114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the StoreAndForward mode if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I latencies causes Transmit Underru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R6&lt;SF&gt;    1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 Disabled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mitThreshold = REG_DWORD { 72 | 96  | 128 | 160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56 | 512 | 1024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SR6&lt;TTM,TR&gt;  72 byte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6 bytes (DC2104X's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0 bytes (DC21140's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56 bytes (DC2114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12 bytes (DC2114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24 bytes (DC2114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BackoffCounter = REG_DWORD { 0 |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R6&lt;SB&gt;    0  Disab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Pressure = REG_DWORD { 0 |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R6&lt;BP&gt;    0  Disab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Effect = REG_DWORD { 0 |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R6&lt;CA&gt;    0  Disab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rror messages are logged in the Entry Log and can be seen using the Entry Log Viewer (in </w:t>
      </w:r>
    </w:p>
    <w:p>
      <w:pPr>
        <w:pStyle w:val="PreformattedText"/>
        <w:bidi w:val="0"/>
        <w:jc w:val="left"/>
        <w:rPr/>
      </w:pPr>
      <w:r>
        <w:rPr/>
        <w:t>WNT's Administration Tools gro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error message has a standard Ndis error code and an driver's additional code. </w:t>
      </w:r>
    </w:p>
    <w:p>
      <w:pPr>
        <w:pStyle w:val="PreformattedText"/>
        <w:bidi w:val="0"/>
        <w:jc w:val="left"/>
        <w:rPr/>
      </w:pPr>
      <w:r>
        <w:rPr/>
        <w:t>The additional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REGISTRY            0x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ALLOC_MEMORY        0x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SROM                0x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MEDIA               0x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LOAD_CAM            0x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SYSTEM_ERROR        0x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TXM_JABBER_TIMEOUT  0x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Driver initialization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NDIS_ERROR_CODE_UNSUPPORTED_CONFIGURATION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C21X4_ERRMSG_REGISTR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apterType Registry's key is missing or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pported by the adapter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ADAPTER_NOT_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board matching the AdapterCFID Registry's key value was f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gged into the PCI bus or in the slot specified in the 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NDIS_ERROR_CODE_OUT_OF_RESOURCES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C21X4_ERRMSG_ALLOC_MEMORY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 to allocate space for the Adapter dat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NDIS_ERROR_CODE_INVALID_VALUE_FROM_ADAPTER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C21X4_ERRMSG_SROM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data read from the adapter's serial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NETWORK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readable burnt_in or software configured station addr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NDIS_ERROR_CODE_UNSUPPORTED_CONFIGURATION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ed media port is not supported by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INTERRUPT_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rupt initialization fai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C21X4_ERRMSG_LOAD_CAM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 CAM 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Driver run tim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HARDWARE_FAILURE</w:t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C21X4_ERRMSG_SYSTEM_ERROR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_Error interrupt (bus parity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NDIS_ERROR_CODE_HARDWARE_FAILURE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C21X4_ERRMSG_TXM_JABBER_TIMEOU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 Jabber timer exp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