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ubdirectory contains a debug version of the SMCPWRN driver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debug traces of the driv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current driver 'smcpwrn.sys' stored in %SystemRoot%\system32\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asily restore it when you are done with the debug dri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debug driver from this subdirectory into %SystemRoot%\system32\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refer to Microsoft's DDK documentation to setup and run 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and collect th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