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et Gopher Curses Cli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, University of Texas Health Science Center at Houst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ylor College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 of the Internet Gopher Curse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Gopher is a distributed document delivery serv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neophyte user to access various types of data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osts in a seamless fashion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user a hierarchical arrangement of document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lient-server communications model.  The Internet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Client allows a user on a terminal to access the vas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on various gop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GOPHER.EXE and GOPHER.HLP to any directory togeth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find its help file in the same directory 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icrosoft Windows 3.x, copy GOPHER.PIF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and use PIFEDIT to change the startup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.BAT command file to automate the proces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opher just type "gopher".  You will be connect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gopher server.  You can aim the Gopher client at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f you wish.  Just give the parameters on the command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gopher cwis.uth.tmc.edu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-s' option flag disables saving and printing in the cli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quite useful for gopher clients that are publicly access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-p path' flag specifies the initial directory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-t title' flag replaces the default initial title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in the brow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&lt;Return&gt;  &lt;Cursor Right&gt;</w:t>
        <w:tab/>
        <w:t>Vi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umber&gt;    </w:t>
        <w:tab/>
        <w:tab/>
        <w:tab/>
        <w:t>Move to a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C-p &lt;Cursor Up&gt;</w:t>
        <w:tab/>
        <w:tab/>
        <w:t>Move point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C-n &lt;Cursor Down&gt;</w:t>
        <w:tab/>
        <w:tab/>
        <w:t>Move point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PageUp&gt;</w:t>
        <w:tab/>
        <w:tab/>
        <w:tab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lt;PageDown&gt;</w:t>
        <w:tab/>
        <w:tab/>
        <w:tab/>
        <w:t>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u &lt;Cursor Left&gt;</w:t>
        <w:tab/>
        <w:tab/>
        <w:t>Go up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ab/>
        <w:tab/>
        <w:t>Go to the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</w:t>
        <w:tab/>
        <w:tab/>
        <w:tab/>
        <w:t>Exit Internet Go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    </w:t>
        <w:tab/>
        <w:tab/>
        <w:tab/>
        <w:t>Change Gop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ab/>
        <w:tab/>
        <w:t>Shell to DOS (unless in Secur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    </w:t>
        <w:tab/>
        <w:tab/>
        <w:tab/>
        <w:t>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jkl grouping is backup/down/up/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can be identified by it's "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Item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Item i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&gt;         Item is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SO&gt;       Item is a CSO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L&gt;       Item is a telne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IF&gt;       Item is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cture&gt;   Item is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ME&gt;</w:t>
        <w:tab/>
        <w:t xml:space="preserve">    Item is a MI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)          Item is a sound (looks like a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DOS PC-NFS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Gopher program is copyright (C) 1991, 1992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Microcomputer Workstations and Network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essentially true to the unix curses version.  A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for DOS by Bjorn Larsson was used, with a bit of twea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roperly recognize screens with more than the normal 24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ption is enabled, but not set to anythin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play sounds on your PC you ma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upport for getting and viewing CompuServe GIF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.  The GIF viewer can be set in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ork porting v. 0.9 to DOS, the folks at Minnesota release v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ges included in that release, these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environment variables to set up the var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 -  text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- audio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- im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 - mai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NET - teln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N3270 - 3270 emula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MECMD - MIME pager (Multipurpose Internet Mail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ll optional, you may use the defaults or se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screen in go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nvironment variables can be set to tell ugopher 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 or TMP - gopher with write temporary files 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et gopher will use whatever the current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- gopher will look for and write its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gopher.rc, in this directory if set, otherwi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s in the directory the executable is in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pher.exe is in C:\NFS, _gopher.rc will be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se are both optional gopher will work fin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now escape from the Telnet/TN3270 conn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now does nifty twirl output to let you know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.  It currently does this for directories (one twir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) and textfiles/cso searches (one twirl per 25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information on connections.  It displays "connec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displays "retrieving director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beeps at you if you press the wrong key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doesn't redisplay the menu when an invalid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e interface more consistent.  Pressing 'l'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nto an item (just like return and the right arrow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'h' will go up a level.  (Glenn F. Leave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One of the two big changes for v 1.0, bookmarks, wa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bugs are squ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s routines were getting called after after the program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environment to shell out, but before re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is is harmless in unix, but the DOS emulation would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trieving a file from a gopher server the connection was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 The result was that eventually gopher would use up all the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's configured tcp connections, and not release them until it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up a menu or return to the root menu, the title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lloc()'ed memory was not getting freed. There may still b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0.95 to v0.96, August 23, 19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Saving of configuration using _gopher.rc in eith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or $HOME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mpfiles that don't step on each other -- allow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running from the same disk.  Temporary files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by TEMP or TMP one exists.  Next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dir found in _gopher.rc.  Otherwise files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HELP expected to b in the directory the executable is i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sometimes builtin pager skips past the quit/mail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ure install.bat puts gopher.hlp and gopher.pif in c:\dw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trolc() so that the right filename is removed (us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erformance in return of item listings and tex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ng read ahead buffering of data from the 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 name used to save a file was showing up as email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-- file name is zeroed out now, email address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eptember 2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media Internet Mail Extension file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IMAGE type, treated identically to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N3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!' will shell to DOS unless you are running in Sec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search the directory entries -- use '/' for the first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'n' for more of the same (like in 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client was ported to DOS and PC/TCP by the Steven E.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ersity of Texas Health Science Center Office of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. The Lan Workplace and PC-NFS versions were done by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r of Baylor College of Medicine. You may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@oac.hsc.uth.tmc.edu for questions or bug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the SPAWNO v4.10 routines by Ralf Brown to minim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ile 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v4.10</w:t>
        <w:tab/>
        <w:t>4/26/91    disk/EMS/XMS/INT15 swapping replacement for spa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,1991,1992 Ralf Brow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uses you problems you may obtain a version tha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by contacting the Office of Academic Computing at the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