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C:\DOC\LOADSYS.DOC ***** 5 MAR 92 ** 10:32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SYS TSR and Device Driver loader/u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 I/O Port and Memo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 LOADSY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 Loading at different posi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  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 LOADSYS Support of E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 Moving system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LO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 Control Programs (Windows 3 and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Communication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     RAINBOW over BICC 8 bit card MP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    RAINBOW over BICC cards using MPS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   RAINBOW over BICC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4     RAINBOW over other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    PC/TCP over BIC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2     PC/TCP over other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  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   PC-NFS ove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    PC-NFS over 3C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  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   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Differences in LOADSY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Support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ibes LOADSYS which is a program that ca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erminate and Stay Resident programs (TSRs) such a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Device Drivers such as ANSI.SYS and VDIS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vice Drivers this means that they no longer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ONFIG.SYS and loaded when the PC is booted up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aded when needed by LOADSYS and unloaded when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removing the need to reboot the machine when the memory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is need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SRs which do not have an unload facility LOADSYS allow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moved from memory when they ar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also contains a host of supporting features.  The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I/O port reading and resetting and the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OS tables. LOADSYS is also able to interface to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ia drivers that support the LIM 3.2 or 4.0 interfac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ystems that map extended to expanded memory such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n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s with all good things there are some drawbacks. 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limited facilities to shut down the program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.  Hence you have to use some commonsense before 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For example unloading PRINT while it is still prin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good idea.  Similarily unloading a communications TSR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use may have undesir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drawback is that although the unloading process fre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ed by the Device Driver or TSR this may result in a ga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cause of other programs that have been loaded aft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able to move programs down memory to fill such ho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guarantee the program would still work correctly 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it is highly likley it would fail hence the facilit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care.  It is prudent to take account the order of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en several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as developed and tested mainly under DOS 3.3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ll versions of DOS from 2.0 to 5.0.  DOS 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special in that it introduces its own memory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and LOADSYS is able to interface to these.  I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under OS/2 and is unlikely to work in that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problem programs is given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is 1.4b and it contains enhancements to 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memory managers.  Note that as this needed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ding there are likely to be problems that have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V1.3 will therefore remain available until 1.4 is pro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rom previous versions are noted at the end of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an overview of how LOADSYS work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reading only if you wish to use the expert facilit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a little of what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scribing how LOADSYS works it is necessary to underst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bout some of the features of the PC.  The firs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is an interrupt and these are generated by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.  Hardware interrupts are generated by a hardware even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essing a key on the keyboard or the timer tick that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6 times per second.  Software interrupts are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using the INT instruction and are us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of the BIOS and DOS such as writing to the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input from the keyboard buffer.  There are a maximum of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terrupts and the first 1K bytes of memory on a PC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four byte Interrupt vectors which are point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hat services each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Memory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feature is memory allocation.  This is managed by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subsystems within DOS can request blocks of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Memory is allocated in multiples of 16 byte units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and all pointers to memory blocks are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.  This means that the 1Mbyte memory space of a PC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2 byte(16 bit) pointers know as segment or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  Each block is preceded by a one paragraph hea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details of its owner and how many paragraphs 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S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jor subsystem in DOS is the program loader (EXEC). 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sking DOS for a block of memory to hold a copy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hown by the DOS SET command) and then for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hold program itself.  The program block star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byte (Hex 10 paragraphs) Program Segment Prefix (PSP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DOS to control the running of the program. 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eases all its memory on termination.  Those that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nown as Terminate and Stay Resident (TSR) programs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DOS via a special call which leaves them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TSR has returned control back to DOS it needs some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tive itself.  It does this by linking in to an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timer if it needs regular activation, or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ust wants to react to certain key presses.  It doe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contents of the appropriate Interrupt vec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it by a pointer to an interrupt handler in its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when the Interrupt is activated the TSR code is execu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ends by jumping via the original Interrupt vec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interrupt handler.  It is therefore quite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SRs to form a chain of programs that are activa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us removing a TSR from the middle of such a cha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difficult without the cooperation of the preceding TS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 since there is no way of knowing where the lat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the next Interrupt vecto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ading any program LOADSYS notes down all th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s.  For a TSR it then loads and runs the program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any changes to the Interrupt vectors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 of memory which will be referred to as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.  This Control Block enables LOADSY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it has loaded and contains sufficient information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be unloaded subject to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ory unloading a TSR simply requires the Interrupt v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 to their original values and the memory occup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to be released.  However if another TSR has added itself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hain LOADSYS has no means of telling the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handler the new next member in the chain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then LOADSYS is unable to unload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round this problem the /r option on LOADSYS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used by a program via the Control Block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urther program will record an Interrupt vector that poi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so that by judicious changing of poin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a program can be unloaded leaving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take care of its position in the Interrupt vector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it is the start of all the Interrupt vector chai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removed from them and deleted.  Because it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much longer than a TSR the Control Block is kept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memory - just before 640K on most PCs.  TSRs are load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memory as are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evice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re treated in much the same way excep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linked in to a series of lists within DOS.  Thi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ricky for Block Device Drivers (further detai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echnical Reference).  A typical Block Device Driv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isc driver VDISK.SYS.  Because some of the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in a table rather than a chain it is very difficult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last Block Device Driver so that is all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tunately most Device Drivers are of the Characte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much easier to deal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evice Drivers are normally loaded when DOS is boot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ometimes make assumptions about the state of th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, for example, checks the memory it has been loaded into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finds traces of itself, assumes that a warm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(Ctrl+Alt+Del) has occurred and that the virtual disc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s files intact.  It can do this because VDISK.SYS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to the same area of memory at boot up.  Unfortunat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this cannot be assumed so the feature is inhibi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memory before any Device Driver is loaded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flag indicating a warm start is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I/O Port and Memory Mod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is unloaded by LOADSYS it may be necessary to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communications card or disable an interrupt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rashing the machine.  The /p option permits this by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/O Port to have its value reset when a program is u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value or just selected bits may be reset.  The /p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I/O Port values to be displayed thus facilit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of this option.  I/O Port usage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echnical Reference manuals and great care is nee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m.  Note also that reading some ports clears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could adversely affect a program using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 option provides the same facility for inspe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LOADSY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SR and Device Drivers loaded with the /r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(/d) by removing them from the Interrupt vector cha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ists.  The program is not removed from memory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(/e) again.  It will preserve its previous state thus V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contain any files that had been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e majority of programs will add themselves into th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rupt vectors at initialisation and thus be noted b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exceptions.  LOADSYS therefore check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or disabling a program to see if there are any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pointing into it.  If so then the 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and an indication given how this limitation can be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terrupt is not actually being used by the program. 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llows such Interrupts to be specified at load time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com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ariation on Interrupts is when loading a progra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 Interrupt vector yet it does not point in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ferred to as a side effect and is reported b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os option is given. Specifying such Interrup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option allows them to be reset when the program is u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veral TSRs or Device Drivers are loaded and then som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it is possible to leave gaps in memory when the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last in - first out.  This should be avoided by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the right order but should this not be possibl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th the squeeze (/q) option can move programs dow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the gaps.  This is VERY DANGEROUS since it assu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relocatable at run time and this is not the c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ity.  ANSI.SYS works but VDISK does not and shou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ccur then the machine will probably crash.  A much sa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s to unload and the load the program again though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initialise it.  Any program that is going to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oaded with the /f (fre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Loading at different position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t is possible to load programs into the top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/t option.  This is not as useful as it might be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st programs reducing their memory requirements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resident and discard their initialisation code.  Thu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kely to be an unusable gap at the top of memory. 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that programs loaded into the bottom of memory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vailable free memory.  When they are load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is is not practicable so they are loaded in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This is frequently not enough so the /z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ize of memory to be used for loading. 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 low memory with /z and no value will give an ind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iduary problem is the location of the programs stac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explicitly defined in the program then it is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64K ie the end of the .COM program address spac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is loaded at the top of memory this would wast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o a 32 byte stack is added onto a programs stated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z option has been used when the stack is plac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ogram address space.  Note that even when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its own stack there must be a valid stack availabl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tarts in order to cope with timer interrup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at occur before the program has setup its own stack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24 bytes to store the state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a program is loaded at the top of memory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put into the bottom of memory.  However if the /oa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Control Block is put in the same par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also be loaded at a specified point in memory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is can either be within the DOS 640K space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memory below 1 Mbyte.  The latter can be memory hel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cards (ie the monochrome screen on a two screen PC)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ace obtained from memory mapping software or hardwar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ext section.  Care is needed to make sure nothing els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whilst the program is loaded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ive way to use memory above 640K is to exten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chain into this region using the /b option an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OADSYS will load programs in this area in prefer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also be loaded at an address greater (/wg)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(/wl)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grams can also be moved to and from the top of memor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 option and the /t &amp; /w options determine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eveloped a program loader one obvious extension i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the memory gaps between 640K and 1Mbyte. 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some form of memory mapping which gives the i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uch memory exists.  Due to its memory mapping hardw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on 386 PCs and the present implementation is targ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se.  There are several commercial products that do thi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QEMM and 386MAX and under DOS 5 the DOS=UMB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in conjunction with HIMEM.SYS and EMM386.SYS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facility.  LOADSYS does not seek to copy them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 lot of effort which cannot be justified.  Ra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s to provide a poor mans halfway house by interfacing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available.  These are the LIM v3.2, EMS/LIM v4.0 and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0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xplaining what LOADSYS supports it is perhaps us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e different types of memory for those who are uncl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ea.  The original PC was based on a 16 bit process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n address size of 20 bits and can thus address upto 1Mby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hen it designed the PC, IBM decided to only us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this address space for programs and to re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for the system side of the PC.  Thus the RO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BIOS (Basic Input Output System), BASIC and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such as EGA cards are all situated in the 640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Mbyte gap.  The screen buffers are also in this reg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point is that the whole of this area is not use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aps in the address space that are not occupied and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itation of this allows the PC to gain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ea of the address space between 640K and 1Mby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upper memory - the memory below 640K being 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wer memory.  The crucial thing to note is that mos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wherever it is situated in lower or upper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can somehow install memory in the gaps is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has the potential of being used to ru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address limitation of 1Mbyte was remo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al of the 286 processor in the PC/AT and its various cl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it is possible to address up to 16Mbytes with thi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switch it into a different addressing mode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run DOS or any of the programs that run under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ification.  Switching back to the original mode is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tuous process which involves rebooting the machine! 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ituated above 1Mbyte is referred to as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an extension of the original 1 Mbyte address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w a standard known as Exte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MS) v2.0 which defines how a system can manage not onl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1 Mbyte but also the upper memory between 640K and 1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solution, which can also be used on the original 8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PC/XT machines, is to add extra memory and provid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inism to access it.  This is done by the hardware mapping 1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reas (called pages) of this memory onto a suitable ga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address space.  This window onto the extra mem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round thus giving access to it all but only in 16K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nique is known as bank switching and the memory is 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 Expanded memory.  The standard defining the mapping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riginally known as LIM and there are two versions, 3.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you to four adjacent 16K byte pages in a 64K frame, and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use any 16K gap in upper memory as a p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definition is the Expanded Memory Specification (EMS)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Expanded Memory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twist to the senario is that the 386 processor h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memory management and this permits softw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kes Extended memory (ie that above 1Mbyte)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.  Such Expanded Memory Managers (EMM) can thu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fill all the gaps in the upper memory area.  Som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 XMS interface to upper memory.  The techniqu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machine to be run is a special mode known as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6 and this can give interes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roducts for 386 machines provide these features. 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is EMM386.SYS supplied by Microsoft either with DOS 4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but inferior version with Windows 3, both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EMS 4.0 interface to the Extended memory.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systems are QEMM and 386MAX which combine a EMS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XMS and their own memory management which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be loaded into upper memory and also allows the EMS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be used.  DOS 5 in conjunction with HIMEM.SYS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MM386.SYS provides similar facilities.  Compaq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EMM which is version of the early Microsoft softwar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n Expanded memory board and driver can als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C-DOS 4 does not include EMM386 and only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S 5 versions will run on a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LOADSYS Support of EM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therefore provides the ability to interface onto an 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forms to the LIM 3.2 or EMS/LIM 4.0 specification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 memory pages up to 1Mbyte via the /xp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programs from using this interface or /x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LIM acc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interface onto an XMS v2.0 interfa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upper memory via the /x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5 where HIMEM.SYS is used with the CONFIG.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=UMB,HIGH the LOADSYS will automatically load program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386 machine with a VGA most EMMs can supply 160K of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ith sophisticated systems such as QEMM this can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92K and if graphics are not required then 240K i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xception in the PS/2 where the Advanced BIOS reduc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by 64K.  The total available memory is redu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memory occupancy of the EMM which in the case of QEM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Kbytes and MS-DOS 4 EMM386 is 37Kbytes. The Windows 3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386 which must be run alongside HIMEM uses only 10K byt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does not support DMA so BICC 16 bit &amp; MCA drivers w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under it. This limitation is not shared by the DOS 5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per memory is available LOADSYS will use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detects the use of Expanded, Extended and HMA memory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lease this memory when the program is unload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ote any extension to the chain of XMS driver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t unloading provided it is the first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Moving system code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arts of the DOS system can be moved by LOADSYS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is present this will be used.  The buffer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.SYS line BUFFERS= can be reduced to 1 an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llocated by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, the DOS Environment and the PS/2 Extended BIO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an also be moved into upper memory as can the buffer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BAT file.  The latter avoids memory fragment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's and Device Drivers are loaded and unloaded via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 LOADSYS is a set of tools for loading, un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programs in memory.  It is very much a suck it an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for the expert facilities since a lot depends on 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been programmed.  However once a methodolog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n it should work reli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a call to LOADS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YS  /options filename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oads device driver or TSR called filename and runs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arams.  /options are optional LOADSYS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  They must precede the filename.  File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full pathname or a file in the current directory or 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Filename need not have an extension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 ending in .SYS, .COM or .EXE will be used. (Notes 1,5 &amp;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ive additional information on what is being done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list the TSRs/Device Drivers loaded by LOADSY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TSRs/Device Drivers must always be referred to by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direct Interrupts to allow disable/enable and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ing will work. (Notes 3 and 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t flag - no reporting is done except for a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jor error. The option /ss surpresses warnings. (Note 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filename or last TSR/Device Driver loaded. /ur u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ADSYS programs or until a named program is found. (Note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record current directory as the home directory. (Note 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xh  return to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ansi       Load ANSI.SYS if in a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ansi    Unloa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        Unload last TSR or Device Driver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l         List TSRs/Device Drivers loaded via LOAD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r ansi    Load ANSI.SYS so it can disable/en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arantee u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d ansi    Disable ANSI.SYS but dont u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e ansi    Enable disable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h        Record current directory a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h       Return to hom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are for expert use only - some may crash the P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a hexadecimal number, � is a decimal number, � is a bi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1 or x - x means dont c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remaining text on the command is a comment. (Note 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filename refers to the first program of this nam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d not the last. (Note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orce second copy of TSR or Driver to be loaded. (Note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o INT 3 prior to running program. (Note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reserve the last paragraph of memory for LOADSY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emory chain can be extended to upper memory. (Note 1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b  reduce DOS memory chain to low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���:����  add memory at ���� size ���� paragraph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chain. (Note 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isable a TSR/Device Driver - must have loaded with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nable disabled TSR/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load program as free to be moved in memory. (Note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�  record interrupt �� as chained into at a late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to be rediredted. (Note 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list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list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list DOS file table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list program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list system feature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 list XMS memory chain. (Not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            display value of memory byte ����: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           display value of memory word ����: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��         reset memory byte ����:���� to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����      reset memory word ����:���� to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10#���     reset memory byte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valu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10#�����  reset memory word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value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2#�������� reset memory byte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valu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2#����������������   reset memory word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it values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Note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 override default options where o� is one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place control block adjacent to program instead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memory. (Note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dont extend DOS memory chain into /xl, /xp or /xx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(Note 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  force file to be loaded as a Device Driver. (Note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  force Environment copy to be released. (Note 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nt Flush Device Driver before unloading. (Note 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 load program into HMA if available. (Note 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i  use DOS internal loader instead of the one in LOAD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keep LOADSYS where it is, dont move up memory when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  force LOADSYS to load in lower memory despite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resent. (Notes 6 and 1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 dont take note of Expanded, Extended and HMA memor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program. (Note 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overlay program out if loads another program. (Note 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q  quit if a warning occurs. (Notes 31 and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ont enable ROM shadowing at unload or disable at loa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 dont report Interrupt changes that dont point to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de Effects) (Note 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force file to be loaded as a TSR. (Note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  load only into upper memory (Note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  notify that program may switch to Virtual 8086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witch off ROM shadowing. (Note 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, pw����, p����=��, pw����=����, etc  display or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and 16 bit I/O Port ���� in same way as /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squeeze memory by moving programs loaded with /f option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up if /t) to remove gaps. (Note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load or move to top of memory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  unload home directory (/xh) record. (Note 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���   Load program at segment ���� in memory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����  Load program at a memory segmen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����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����  Load program at a memory segment less than ����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� increase number of DOS file Buffers to �. (Note 2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b  decrease DOS file buffers to original CONFIG.SY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  move COMMAND.COM. (Note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 allow DOS access to upper memory. (Note 1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d  reduce DOS access back to low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 move DOS Environment. (Note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  remove memory fragmentation caused by LOADSYS (Note 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f  allow memory fragmentation. (Note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  as xp but allow 4 pages for LIM access. (Note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� as xp but allow � pages for LIM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l  release upper memory if no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use all memory pages upto 1Mbyte being off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via the EMS or LIM interface. (Note 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p  release upper memory if no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 switch on ROM shadowing. (Note 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r  switch off ROM shad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move PS/2 Extended BIOS data area. (Note 2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  move DOS working buffer for BAT files. (Note 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use all memory  upto 1Mbyte being off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via the XMS interface. (Note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����  use only ���� paragraphs of upper memory from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x  release XMS upper memory if not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���� Load program in block of memory size ���� (hex) para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d ansi    Disable ANSI.SYS but dont u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e ansi    Enable disable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f ansi    Load ANSI.SYS so it can be mov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q ansi    Move ANSI.SYS down memory filling any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qt ansi   Move ANSI.SYS to top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 ansi    Load ANSI.SYS to determine minimum loa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t /z6B ansi   Load ANSI.SYS at top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6B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6B /w9000 ansi   Load ANSI.SYS at segment 900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B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6B /wgC800 ansi  Load ANSI.SYS at segme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C800 i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2 vdisk   Load second virtual disk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i15 himem Load HIMEM.SYS and note INT 15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into after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mw40:72=1234  Set memory word 40:72 to 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D4      Display value of I/O port 2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D4=2#1xxxxxx0 pc3270  Load PC3270.COM and reset I/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D4 at unload by setting bit 7 and clear 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Use all upper memory provided by E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p       Release all EMM provi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l2       Use all available EMM memor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ges for LIM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x        Use all available XMS provided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x1000    Use 64K XMS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bD000:1000  Add 64k memory block at D000 to DOS memory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     Increase DOS buffers to a total of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/wgC800  Increase DOS buffers to a total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upper memory above C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ou      Move COMMAND.COM but only if upper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f        Remove memory fragmentation prior to using Windows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ADSYS acts just like the normal DOS command process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a command except that it adds the .SYS fil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its list of acceptable filenames and ignores .BAT files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arches the current directory and then each director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environment varaible.  When no extension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each directory is searched first for .SYS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 .COM and finally a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OADSYS lists the TSRs and Device Drivers in the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loaded.  The /a option will give further detail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option is given without a filename then the program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in reverse order starting from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b option is given then LOADSYS lists the memory bloc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details of their usage.  Adding /a shows blocks mark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DOS chain with &lt;EOC&gt; and summerises free block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ecks for blocks of memory (orphans) that have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when their owners terminated and indicates an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that are still in Interrupt chains.  The RAL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CONFIG with the /b option will also give additional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blocks but note that it gives the address of the 16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block which precedes each memory block.  This is on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address given by LOADSYS which is the data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CCONFIG version 2.0 and later can interpret LOADSY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d option is given LOADSYS lists the DOS Devic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and the list of Block Device Drivers that are present 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are usually the various disc drives.  Adding the /a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gives further details of the Block Device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f option is given LOADSYS lists the DOS File Tab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ternal table of all the files that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p option is given LOADSYS lists only those memory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s option is given LOADSYS lists the various relevant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cluding 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OADSYS normally notes the Interrupt vectors used by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atches back the old values when the program is u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is is not possible if a further program has p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in to one of the interrupts.  LOADSYS gets round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the interrupts used by a program to its Contro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directs them to the correct place in the program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loaded the addresses in the Control Block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ginal Interrupt values so the program can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is only deleted when LOADSYS can mak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Interrupt pointers in DOS and this is che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vocation.  The /lb option gives details of any such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is also used when a TSR or Devic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by LOADSYS since this involves removing the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terrupt chains that it may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ption will give problems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 interrupt vector to see if they, or an auxiliary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loaded.  Examples of this are DOS 2.1 PRINT.CO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Communications software and Packet Driver etherne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OADSYS is unable to unload any program whose Interrupt 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patched unless it was loaded with the /r op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nable to unload any Block Device Driver that is no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ll also refuse to unload a program when un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in the range 0 - 7f point into it. 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that a program has chained into an Interrupt after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in which case use /i to specify the interrupt at load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at an interrupt has not been reset by a previous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happens to be in the memory pointed to by the Inte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.  The option /uu will force unloading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ur option is given then all LOADSYS programs are u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from the last entry and going back up the list st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a program had been loaded with the /n option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If a filename is also given the unloading start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rogram of that name to be loaded (unless the /1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) and continues back up the list.  See also 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load and unload Expanded Memory Management (E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EMM386 and QEMM.  To unload these progra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uu must be given since this is quite dangerous and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tection Violation to be generated.  This usually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to give an error message and invite the user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of what to do next.  The usual reply is C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cause LOADSYS to finish off the unloading of the E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work for 386MAX, since this appears to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ing facilities.  Note that LOADSYS will refuse to unloa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if the memory is still in use and the /!xp or /!xl op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o be given on a previous call to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no name is given LOADSYS will assume the last TSR o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t loaded is to be acted upon by the unload, squeez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/enable options.  If however it was loaded with the 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n this requires the program to be named before any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aken.  Note that this provides a blocking mechanism for the /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unload 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has been loaded more than once then the l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ill be the one acted upon.  This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option which causes the first one loaded to be acted on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nds in * then this acts as a wildcard and a match is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ceding characters.  Again it is the last matching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rder that is acted upon unless the /1 option i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name of just * will select the last progra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option may be given on its its own and this force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ed by LOADSYS to be marked as requiring it to be na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a BAT file which can optionally use TSRs or Device Driv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a LOADSYS /ur will remove them all if it first issu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/n to protect any other programs LOADSYS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LOADSYS will load the TSR or Device Driver by default in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as per a normal program) and put the Control Bloc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DOS memory.  The /t option reverses this but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gaps at the end of memory.  In this case the /z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e required to specify the memory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arning messages are given when LOADSYS makes assum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positioning of the program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owever upper memory has been made available via the /b /x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l options or under DOS 5 via the DOS=UMB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will be used in preference to lower mem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the /ol option.  The /ou option forces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 memory causing a failure if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a option causes the Control Block to be load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memory a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wg or /wl options are given the program and it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re loaded within the address range specified.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g0000 /wlA000     ; range 0 to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upper memory is present when in the absence of the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y are re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gA000 /wlFFFF     ; range 640K -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/wg and /wl addresses are compared with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of a suitable free block so that any block sp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 for /wg and accepted for /wl.  Thu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useful where there is more than one free block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/w option should be used for more precise location. 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oa options operate as before.  If it is not possibl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memory in the area specified the limits are rela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f it is available, to the whole of upper memory and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of lower memory.  The aim is to load the program i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but this can be overriden by the /oq option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he loading if it is not possible in the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if the /w option is given (without the g or l qualif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is loaded at that paragraph if free memory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nywhere upto 1 Mbyte and could for example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area of memory on a video card.  The Control Block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opy are located in their normal places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relevent options such as /t /wl /wt or /ol.  The /o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uses the Control Block to be placed in the sam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the Environment. Failure to obtain the memory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/a option will give further details including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LOADSYS assumes a TSR program ends in .COM or .EXE and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ends in .SYS.  Where this is not the case then the /o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 options may be used to override this feature.  Be warn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it wrong then DOS wi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SRs also terminate as if they were normal programs (ie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DOS Terminate and Stay Resident exit) and leav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in another block of memory.  The usual reason 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ant to leave their code at the top of memory.  LOADS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 with this case provided the changed Interrupts poi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gram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not the case LOADSYS will report that the program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and it will reset any interrupts that have been chan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leave the TSR disabled.  If the program actually was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a program infected by a virus) the solution is to g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 option but be warned this can give problems as LOADSY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the program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ome TSRs dont release their copy of the DOS Environm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become memory resident - LOADSYS gives a warning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.  Where memory usage is critical LOADSYS can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be released and it patches the program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inal copy.  Should the TSR subsequently acces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will work provided access is via the poi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PSP.  If however the program took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ointer then it may fail as this will now point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fined area of memory.  Note that the Environment copy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in the same block for each program invocation so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get away with it.  Therefore use with care and be 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ter - it usually only saves about 100+ bytes so is mayb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the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lace for loading the DOS Environment copy is be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tself. Thus if a program frees its Environment cop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leave a small gap. Whilst this will probably be re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grams Environment copy this can be avoided by using the /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will cause the Environment copy to be load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of memory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 /q option squeezes memory by moving the TSRs o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with the /f option.  This implies the /r optio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be used on programs which allow interrup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or those that cannot are specified by /i. 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moved to follows the same rules as program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Not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only low memory is in use then a program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moved down filling any gaps.  If the /t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is moved up to the top of memory.  Convers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at the top of memory then the absense of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cause it to be moved to the bottom memory. 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ogram at the top of memory the /t option would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up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pper memory was available then the program would be mov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 accordance with same rules unless the /ol op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option can also be given to repeat the oper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nner to /ur for unloa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VERY DANGEROUS and only works on a few progra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SI.SYS and KEYB.COM.  It does not work on PRINT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, CED.COM to name just a few.  It would be very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 this feature on a disc caching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EXE programs have relocation tabl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on loading. Since these are not recorded then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programs is not possible therefore the /f option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error messag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LOADSYS Control Blocks are usually located at the opposit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to the program.  Thus for normal loading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bottom of memory the Control Block i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usually just below 640k) .  The /oa option for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to be located at the same end of mem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e adjacent to it.  This option is forced when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low memory under 4DOS or when fragmentation (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f) is not allowed.  See also Not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are allocated in paragraphs (16 bytes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 is 28 bytes for a Device Driver using no interru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an Interrupt takes 10 bytes, setting an I/O Port takes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setting memory 6 bytes.  Thus a TSR with up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akes 48 bytes (3 paragraphs) and PRINT.COM with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akes 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When a program is loaded in low memory it is initiall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vailable free memory.  On termination when i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it releases what it does not need.  When lo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top of memory (/t) or at a specified point (/w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memory specified in the program header is us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too small so /z can be used to give the correct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nits are hex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z is given without a value, ie followed by a space,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the program as normal and then give an estim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memory required to load it.  This is calculated by f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with zeroes and then searching from the end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ytes that have been changed.  If this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tack is located then this is passed over and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s done.  The value finally suggested inclu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nce for the stack.  There is no guarantee that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but it gives a starting value for tests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size shown on termination is the final memory requir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is usually smaller that the load siz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sation code having be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recommended procedure is to load the program with the 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no value in low memory which will give the esti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/z which can then be used for loading els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Note that if a program is run with too small a /z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will overwrite the DOS memory block control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ash the system with the message: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LOADSYS will normally refuse to let you load a secon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or Device Driver.  However for cases where this is vali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cond Virtual Disc the /2 option overrides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LOADSYS has its own internal loader which it use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available via DOS.  The latter one may be accessed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i option and is provided just in case a bug in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prevents a program from loading or running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this option is used for loading program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memory (/t) as it needs a minumum of 64k bytes thus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 gap.  It is also not able to load TSRs at a given po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given size and any failure is likely to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LOADSYS only records those interrupts that are chang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irst loaded.  However some programs such as 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into Interrupt vectors after they have been loaded. 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ells LOADSYS to also record the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heck for such cases LOADSYS checks when a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to see if any unrecorded Interrupt vectors point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is made for 0 to 7F which is the normal range us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i is given without a value, ie followed by a spa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is increased to the maximum of FF which is 255 de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include Interrupt vectors which are used as data area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ive spurious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/i option is also used to inform LOADSYS tha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not be redirected when option /r is in for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a mixture of redirected and direc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When a program is unloaded by LOADSYS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down a communications card or disable an interrup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crashing the machine.  The /p option allow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n I/O port and a byte value to be written (using 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ort.  For a word port /pw is used.  The /m option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job for memory where the ����:���� specifies th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fset of a byte.  To change a word /mw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may either be a hex or decimal (prefix 10#)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byte or word is completely changed or a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(prefix 2#) which allows selected bits to be chang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nce values for � are 0 to clear the bit, 1 to set th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 for dont change.  If less than the total number of b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he least significant ones are assum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bit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elected bit changes is to shut down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setting the interrupt mask on I/O port 21. Thus for IRQ4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/p21=2#1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 or /p option is normally supplied when a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implemented when the program is unloaded.  Howev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 on any other call to LOADSYS when they will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value is supplied for the /m or /p option then the mem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is read and displayed.  This can be useful in asc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alue.  For the loading and unloading cases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before and after the action so any chan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.  Thus either of the following will cause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F9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2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2f9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lso that reading some ports clears the setting and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sely affect a program using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T and XT type machines the maximum port value is 3ff (hex)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s this is increased to ffff though there are a lot of in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rst digit is ignored.  Thus in the case of the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where the I/O port is 28c for the 16 bit varient and 828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/2 MCA version the /p828c would work in on both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in the section of Work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The /3 option causes LOADSYS to obey an INT 3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running a program.  Normally this will have no effec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SYS is being run under DEBUG or CODEVIEW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into the debugger.  Note that under DEBUG the IP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reset to the next instruction before execu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The facility is mainly for the debugging of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vice Driver the INT 3 is obeyed just before the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is executed.  When this is complete the Interrup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SR the next instruction is the jump into the progra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 in this case is to debug LOADSYS by seeing if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are correctly initial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If loading a program causes Interrupt vectors to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new value does not point to the program then this is te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de Effect.  An example is the loading of SMARTDRV.SY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HIMEM.SYS to link into Interrupt 15. The option /os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from giving a warning message. The /i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Interrupt so it is reinstat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See also not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When unloading or disabling a Device Driver,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a Flush to clear out any buffers.  This can be inhib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ption /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If memory is available above 640K an alternative to using 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programs into it is to include it in the DOS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  On all systems upto DOS 5 this is by the /b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LOADSYS to extend the chain to 1Mbyte if it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lready and to include the specified block.  Since th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ontiguous the ROM and screen buffers must also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se are marked as being owned by the BIOS.  The option 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the new situation.  Note that the calls that obta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/xx, xp and /xl) normally invoke /b so it is only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directly in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xtend the DOS memory block chain above 640K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be able to use the last paragraph in memor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vailable but should it need to be reserved then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eep it for later use by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upper memory has been defined via the /b option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f programs will use this memory in preference to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nless the /ol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can be released once it is no longer occup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uld not be used under DOS 5 and later system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=UMB command should be used in CONFIG.SYS to achie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DOS knows nothing about this extra memory even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to the DOS memory chain.  However it can be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t by the option /xd and this allows programs which ask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memory to access the upper memory.  The /!x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/xx /xp and /xl options and Notes 20 and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The /xf option attempts to remove the memory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rol programs such as Windows 3 object to.  Al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that are located at the top of low memory ar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memory.  All subsequent program loads in low memory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a option and ignore the /t option to prevent further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located in this area.  Fragmentation is automatically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once the control program has been loaded.  The option /!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memory fragmenta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also works with DOS 5 when the DOS=UMB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CONFIG.SYS and retrieves the 4K bytes of mem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lost when Windows 3 is loaded. In this case i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just before WIndows 3 is loaded since it removes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from the LOAD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/xf is twofold.  Firstly if lower mem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 multiple of 4K (eg.  exactly 640K) then Window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lower memory to a value that is (eg 636K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when the last paragraph is used to extend the memory ch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upper memory by either LOADSYS or DOS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 the last block of memory must be the main free blo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 there must be no small blocks at the end of low memo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en Windows 3 will refuse to load complaining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ation and DESQview will not show any upper mem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  Thus any such blocks created by LOADSYS must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wn low memory or into upper memory if it is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of /x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Usage Guidelines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LOADSYS has to take special action in order to unloa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 (EMM) so such programs have to be n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done by checking whether the program has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nto Virtual 8086 mode.  However some managers do not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nd the /ov option is provided a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ing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v option is assumed by default for any device driv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orm EMM or ?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paq 386 machines most EMMs also switch off ROM shadowing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available number of pages.  By default the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 is switched back on when any program noted as be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is unloaded by LOADSYS.  The /ov option also causes LOADS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ROM shadowing when the program is loaded.  G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r option overrides bo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On Compaq 386 machines the /xr option will switch on the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 and /!xr will switch it off. Note that when ROM shad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f then screen updating will be s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LOADSYS provides the ability to interface onto memory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the EMS/LIM or XMS interfaces and uses them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. These are not required under DOS 5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command DOS=UMB,HIGH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EMS/LIM v4.0 or LIM 3.2 interface is availabl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takes all the pages and disables the LIM interface thus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amount of memory available.  Unless the /ob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t then does an internal call of the /b option to ad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the DOS memory chain.  Subsequent calls to LOADS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load programs in the memory unless the /ol (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) option is given when low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but LIM 3.2 managers if it is required to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 the EMS/LIM interface then the /xl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/xp.  This by default gives four pages (64K) for 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and uses the rest for program loading.  /xl can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number indicating how many LIM pages to use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OADSYS has to put its own small driver in front of the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n order to hide the extra pages that it has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users of LIM may thus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rograms have been unloaded by LOADSYS the upper memor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 the /!xp or /!xl options. These will abor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still in use. /!xp or /!xl must also be given befo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is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f an XMS v2.0 interface manager is availab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ccess to upper memory then this can be utilis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x option.  This can optionally be followed by th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to allocate otherwise all the available upper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Again /!xx release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required to obtain the available XMS from memory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rea then use of the /a /xx options without any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the amount of memory that the XMS provides.  Then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memory (/!xx) and use this value as the parameter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will be slightly less than expected since the XM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some paragraphs for its ow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x���� can only be used once (unless /!xx is used) except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present when it can be used from eac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ubject to their being 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XMS management of upper memory is done by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in of blocks in a similar way the DOS memory managemen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impact on the use of upper memory unless it is accessed v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th the /xx and /xp or /xl options. In this case the EMS/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ould normally have a one paragraph block on either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part of the XMS memory management. This would prev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LIM free memory from being merged with any adjacent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ree memory. LOADSYS gets round this by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LIM memory from the XMS memory chain and reinstating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if freed. The XMS memory chain can be listed by the /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DOS 3.x systems use 528 bytes of memory per buf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ment the BUFFERS parameter in CONFIG.SYS which occupies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By giving a small BUFFERS value in CONFIG.SYS (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1) and using the LOADSYS option /xb followed by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n the additional buffers can be allocated from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same rules as for loading programs (Note 6)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r 0 gives the current buffer count.  Thus if upper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a an EMM which has been loaded via CONFIG.SY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can be allocated from it by the AUTOEXEC.BA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     ; Use all memory pages above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          ; Increase DOS buffers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can be increased by giving a larger number and als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uced back to original CONFIG.SYS value by giving the /!x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The latter is actually very dangerous but appears to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only be used for testing purposes. /!xb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uffers are not held on a DOS buff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n also be used under DOS 5 but it is more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facilities of DOS 5 to 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 3.x and DOS 5 systems the buffers are all held in one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4.x systems are different in that the buffers can be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chains and each chain is held within a 64K seg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DOS uses 532 bytes per buffer and tests suggest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number of chains when the minimum possible chai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5.  Thus at BUFFERS=30 it uses two chains and at 45 use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implemented by LOADSYS under DOS 4 is as fo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operate where DOS is not using EMS to hold its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itial BUFFERS value is 1 then the first call of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b creates a single chain of buffers contain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Some of the 532 bytes of the original buffer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ntrol block but the bulk is unused.  Subsequent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dditional chains of the same size as the firs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buffer request is reached.  If the request is not modul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size then the exc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itial BUFFERS value is greater than 1 the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s of the same size as the first are created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is appended to the front of the first buffer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y LOADSYS and contains enough space to add 31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differing combinations of chain size and numb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ed with to achieve optimal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The /xc and /xe options allow the current COMMAND.CO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o be moved.  If a second COMMAND.COM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is acted upon rather than the primary copy.  Under DO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possible to move the secondar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move to conforms to the same rules as load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6).  Thus if upper memory is available via an EMM driv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tems can be moved to upper memory by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option /a gives further details and /ou aborts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pper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e option also deletes the superfluous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second COMMAND.COM is in use if the option /o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/z option with a size in hex paragraph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ize to be increased.  Thus when running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(eg under Windows 3) the following will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environment to 256 bytes (Hex 10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t /z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by moving the environment up memory and increas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The second call moves it back down memory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On the PS/2 IBM introduced the Extended BIOS Data Area (XB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 1Kbyte block at the end of normal mem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normal DOS memory management.  This can giv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s which convert the video ram into accessibl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t option allows it to be moved according to the same ru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loading defined in Note 6. Thus a cal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ove the XBDA into low memory and free up the last 1Kbyte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useful sequence would be where an EMM driver has been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           ; move XBDA into bottom of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   ; expand memory blocks to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lternatively /xx or /xl c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           ; move XBDA again - by default it now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o upper memory. Frees 1K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noted that some systems such as Windows 3 do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BDA is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When DOS executes a BAT file it uses a 64byte buffer as a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f a TSR is being loaded then this memory leave a ho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xw option along with /t moves the buffer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us allowing the TSR to be loaded at the lowes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If several BAT files have been CALLed then all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/oo is an experimental option which allows LOADSYS to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gram and monitor if it loads a subsequent program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ccurs the original program is swopped out of memory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available memory. The most usual use i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the facility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keep the monitor that LOADSYS leaves in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 (currently 7K) several restrictions and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mposed.  The program is always loaded in low memo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ternal loader and it must not be a TSR.  No checks on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rupts are done so no checks for a virus are made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a subsequently loaded program makes no us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oo option is used in any other circumstances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mplements /oo by monitoring the use of INT 21 function 4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).  It only reacts to calls from the program it load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program out to a file @loadsys.@@a in the current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usually C:\) unless this file already exist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etter (a) is incremented until a unique name is found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pies of LOADSYS using this feature can be run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leted on termination but will be left if th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The /xh option records the current directory as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 /!xh option resets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 Multiple calls of LOADSYS with the /xh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he various home settings and /!xh will remov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The option /!xhr will repeatedly implement the /xh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 more are present. The /uh option removes the last /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 implementing it and and /uhr option removes all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The /s option stops LOADSYS from giving out anything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or major error messages. /ss surpresses the warning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When the option /s is given then the name LOADSYS is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ront of most warning and error messages in order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ource and the LOADSYS command that generated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The /oq option is designed to allow a LOADSYS command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if conditions are right.  If a warning message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options specified then the command is aborted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fault that LOADSYS ignores option error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is overridden.  See note 6 for its effect on the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LOADSYS detects the use of Expanded, Extended and the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y a program when it is loaded and releases such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loaded.  It will also detect when a program ch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XMS driver and will correct this at unloading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m overrides these features.  Option /a gives details of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memory at loading, unloading and listing via the /l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LOADSYS is unable to detect if the memory is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rogram being run or some other system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as a result. When this side effect occurs then the /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ust be given otherwise when the program is un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longing to the other system will be released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LOADSYS relocates itself in memory in order to facilit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f programs. Thus it moves itself to near the top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loading a program and the bottom of low memory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option has been given then it stays put. When loading 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t also moves to the top of DOS memory just in ca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space in upper memory and the program is forc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memory. However there are some cases, such as TS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e themselves to the top of low memory, where LOADSYS g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and this results a large block of free memory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the /ok option tells LOADSYS to keep where i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t the base of low memory. Note if this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normal TSR or Device Driver then a large block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t the bottom of memory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option /lb will display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The option /oh asks LOADSYS to attempt to load a progra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nd is of limited use. It is for exp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nd may probably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only work with .COM programs that do not chang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register when accessing their data.  Thus .EXE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re excluded.  There must also be an XM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in order to control usage of the HMA (eg.  HIMEM.SY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ust not chain into INT 21.  Note that only on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may use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HMA is not in use LOADSYS claims it and load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address FFFF0. Since this includes the last 16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ROM area the first 16 bytes of the programs PSP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rrect. Hence the program cannot terminate in the normal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LOADSYS has to catch its exit by monitoring INT 21.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can be done at addresses lower than this via the /w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e that further parts of the PSP will be incorr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zzarre effects may occur. Most notable may be the loss of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the porgram since the I/O handles are hel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16 bytes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The option /* indicates that the remainder of the comm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  It cannot be used when loading programs as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s a parameter to the program.  It is useful in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comments to LOADSYS commands to remind you what they d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f the /s option is given the comment is displayed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command should an error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some general guidelines on usage. See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mmended method of using LOADSYS is via BAT files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can be tested out and user finger trouble is avoi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section of worked examples illustrates most of the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s that normally require a Device Driver in CONFIG.S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should be written which uses LOADSYS to load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(s) before invoking the main program and then unload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programs such as PRINT can be loaded via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LOADSYS to run PRINT.COM.  To retrieve the memor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has finished LOADSYS /U PRINT should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which may load a variety of programs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elected the following technique is available to simp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loading process.  The BAT file should hav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programs are loaded which will set the /n option on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ed by LOADSYS (if any).  The /s avoids worr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th an error message if there is no previous LOADSY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unloading can then be achieved b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erminate unloading at the nam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technique is suitable for a system whe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lls are within one BAT file it is not satisfa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e BAT file loads a system and a second unloads it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 takes no account of any more programs subsequently load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.  Examples are communications drivers where the kerne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and various utilities provide the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is to name of the last program loaded in the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r ts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sr_name is the last program in the group that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thus the first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sets the BAT file ERRORLEVEL at 0 if it is successful an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.  No indication of ignored options is shown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oq is given when they cause LOADSYS to abo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pper memory is going to be used there is a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ologies. EMMs such as QEMM and 386MAX have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allow loading in upper memory. However they l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facility so using LOADSYS can be advantageou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unwise to mix the two though tests with the LOADHIG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 and LOADSYS show they can both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re is the choice, such as with QEMM, accessing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ia the XMS interface (/xx) is better since this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4K byte units rather than the 16K byte pages used by EMS (/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xl). It is thus usually able to obtain more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ou is useful for moving items to upper memory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abort the action if it does not exist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COMMAND.COM to upper memory but only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/oq option can be used to be more sele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a program.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wgE000 /o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 to load if it cannot optain memory above E000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 second choice of where to load it.  If the /oq ha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iven then an attempt would have been made to lo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 the whole of upper memory and then in lower memory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BAT file could test the ERRORLEVEL reply to see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uccessful -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E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D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C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ERRORLEVEL could actually be left out since LOADS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the program a second time and would thus plough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s is included so as not to ala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Control Programs (Windows 3 and DESQvie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cogniscent of two control programs - Windows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These provide a special challange in that on a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hey can provide several DOS sessions.  This gives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mory management since some memory is shared (eg tha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) and some is unique (usually from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to 640k).  Where upper memory is used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s th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a control program all programs loaded via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the /oa option 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. It is best given just before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ut can be given earlier and subsequent program lo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emory block relocations should co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be given to DOS 5 when the DOS=UMB command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YS and will retrieve 4K bytes of lower memory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lost.  If it is not given then upper memory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visible since the chaining has been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ntrol program has been loaded then LOADSYS can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fragmentation is allowed again.  The first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ll remove the fragmentation and reinst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to its correct setting.  It is therefore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use of the DOS box commence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option will show the shared and unique areas of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ing/unloading and memory block relo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ned to the latter area.  If the /xl, /xp or /xx opti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upper memory then any shared upper memory will ce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nd only that unique to the DOS sess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xception is under Windows 3 when /xp or /xl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obtain upper memory before Windows 3 is loade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nique copy of this area is supplied the upper memory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/lb. Further upper memory can still be obtain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or /xl. It is strongly recommended the /xx is used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efore loading Windows 3 as /xp or /xl suppli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it no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noted that moving the Extended Bios Data Area (XB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S/2 to upper memory causes Windows 3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Additional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be used to run normal programs.  It will com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not a TSR but it will also note and corr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 to the Interrupts on the system.  It is thu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sting out any program that may change the Interrupt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may contain a virus).  The /i option is recommend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 interrupts are checked but be warned that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interrupts are used as data areas so can confuse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be used to record the current directory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 requires a switch to another directory. Thus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h a system could be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mands to ru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be used to examine the value of I/O por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ocations and also to reset them if required. 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he value of I/O port 28c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display the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=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value to hex 04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=2#xxxxx1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reading an I/O port can reset its value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- see the appropriate tech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in LOADSYS to display various aspects of DO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useful. For example the /lb option which display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gives an insight into what DOS (and also LOADSYS) do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lf shows which files are open and to what programs.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gives the whole table including all files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to increase the DOS file buffer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sation of how many DOS buffers are really ne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The number of buffers allocated can b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iming an application without having to reboot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OS Environment is too small then introducing new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SET command can fail with a message to that effec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ccur when either the Environment is too small o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cessor is in use (eg when DOS is invok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rogram) and the Environment is not expandable.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using the /xe option along with the /z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ew size will increase the size of the Environmen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o increase the size to 512 byt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z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is will leave a gap at the bottom of memory wher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as it is best to move it to the top of memory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down again. If this was being done in a BAT fil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w /t         /* move DOS working buffer for BAT fil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t         /* DOS Environment up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z20       /* DOS Environment increased to 5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 moved down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orked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orked examples show the use of LOADSYS and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aspects of its use.  Note that i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via the /b, /xx, /xp or /xl options or under DOS 5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=UMB command in CONFIG.SYS then this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 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PRINT.BAT fi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 prin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ppears to behave in an identical manner to the norma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ue to the /ss option cutting out all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.  The /r option should be omitted for DOS 2.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.BAT file must be held in a directory that prece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olding PRINT.COM in the DOS PATH.  On a RAL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:\BAT.  Note that as LOADSYS ignores the PRINT.BA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down the DOS PATH it will find PRINT.COM in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rther development on this is to load the PRINT.COM progra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memory.  To achieve this you have to include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required.  For an MS-DOS 3.3 system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oatz25e prin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/z25e option reserves 25e paragraphs to load PRIN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value was found by loading PRINT.COM with a 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without a value and then experiment (which will cra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the /z value is too low!).  The gain is that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can be loaded into low memory and the removal of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ave a gap in memory.  Note that the cost is an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area at the top memory which was required for the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s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ify the user interface an addition option /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into PRINT.BAT in order to unload PRINT.COM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uld then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oatz25e print %1 %2 %3 %4 %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oading can be achiev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Communication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is needed when unloading communications drivers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mechanisms of the card have to be disabl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removed from memory. This section gives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how this is done and the following sections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chniques are available.  The simplest is to disable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at the card is using.  This is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bit in the interrupt mask which is accessed by I/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This is done via the LOADSYS /p option as deta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      LOADSY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3       /p21=2#1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4       /p21=2#1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5       /p21=2#1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6       /p21=2#1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7       /p21=2#1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loading the communications driver should reset the 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terrupts again.  If it does not then the options abov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the 1xx..  set to 0x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technique often works it has some drawbacks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where the card has been given a pointer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emory and examples of this are the BICC 16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also not viable in cases where the IRQ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by several devices as is possible on PS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hygenic approach is to shut down the card itself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some knowledge of the interface. This can be glea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ocumentation or from the code of a driver. A very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 ethernet cards is the Packet Driver source cod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supplied with the driver. The routine RESET_INTERFAC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s name suggests and mimicing this will achieve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gives the options required to shut down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For the ethernet cards it is assumed they are set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 I/O port which is usually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          LOADSY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 COM1        /p3f9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 COM2        /p2f9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C 8bit          /mc000:10=0   (Assume memory mapped at C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C 16bit/MCA     /p828c=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COM 3C501         /p30e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COM 3C503         /p300=21 /p307=ff /p30f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1000/2000        /p31f=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 to put the option onto the LOADSYS call which 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driver and it will be implemented when th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This appears to work very well but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sage a case where the removal of TSRs that implement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the protocol could crash the machine as the driver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m in the brief interval before it to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 Moving the option to the first TSR to be unload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viat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unications drivers can be run in upper memory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being the 16bit and MCA BICC cards whose driv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elow 640K.  For the BICC cards this limitation applie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e program that communicates with the driver. 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DRV, BDNINT, PCNFS and the RAL LLCPKT program.  The option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OADSYS calls will enforce this and since LOADSY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to /ol if there is no upper memory then a BAT file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tuation should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se techniques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RAINB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etails the loading and unloading of ethernet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reasons that are not quite clear RAINBOW is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reestablish contact with the RAL IBM ho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oftware has been unloaded and load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and loading the whole system or just PINKBOOK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RAINBOW over BICC 8 bit card using MPS 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 file to run the RAINBOW software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RAIN.BAT - file to load and unload 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bdnl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c000:10=0 s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s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dn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RAINBOW.EXE and PINKBOOK.EXE programs are hel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the PATH and the card is at memory address C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calls with /xh and /!xh are optional and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returns to the directory he star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uggest that you can get away without disabling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Thus the /mc000:10=0 could be omitted from the S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o make a BAT file that was independent of the car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SFB modifies the entry point of BDNLDR when it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is not possible to just load and unload SFB. Even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is corrected and the card reset it has still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necessary to reload it for reasons which are not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RAINBOW over BICC cards using MPS v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e BICC installation procedure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arameters for the calls of BICCARB, BICCDLC or MBICCD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CONFIG.SYS.  Then by removing them from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NETCON call in AUTOEXEC.BAT it is possible to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 file to run the RAINBOW software on a 8bit card c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RAIN.BAT - file to load and unload 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40:a1=0 biccarb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c000:10=0 biccdlc.sys ST=7 SA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iccd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icca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comments in the previous example apply.  MPS v4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40:a1 to act as a flag and this needs to be reset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drivers can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bit and MCA varients are similar with the BICCDLC.SY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appropriate MBICCDLC.SYS call with the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dded to prevent loading in upper memory.  A genera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both cards w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/p828c=4 mbiccdlc.sys /D3 /IA ST=7 SA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card is at the default I/O Port of 280 for 16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80 for MCA, using IRQ10 and DMA channel 3. Note the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gnores the top 8 in the 828c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disabling of interrupts is done by writing to I/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28c where (8)280 is the base port setting.  The initi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is 04 and after startup with IRQ10 being used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73.  Resetting it to 04 at unload disables th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 appears to work satisfactorily from upper memory so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put there by LOADSYS.  Note that it must be un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NKBOOK /DE command and not by LOADSYS so tha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RAINBOW over BICC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e and more memory efficient method of running RAINB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Packet Driver rather than MPS.  This is most relev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DPORT to support a terminal emulator such as EMUTE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2.  Two BAT files are defined called for example PADLOAD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UNLOAD.BAT which load and unload the Rainbow programs.  PAD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 first then the application (eg EMUTEK) is run. 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ain the memory used PADUNLOAD is called.  Bew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y other TSRs or Device Drivers after PADLOAD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the memory being reclaimed.  For a 16bit and MCA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set up as described previously and with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terrupt 62 the BAT files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DLOAD.BAT - file to load PADPORT, PINKBOOK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\isolink\llcpk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DUNLOAD.BAT - file to unload PADPORT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port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r llc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BDNDPD.COM is the packet driver for the BICC 16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nd LLCPKT.COM is the RAL interface program to em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interface over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INKBOOK and PADPORT could be loaded in upper memory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RAINBOW over other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ther card for which there is a Packet Driver avail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828c=4 \isolink\mbdndpd.com 0x62 /I10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replaced with the appropriate call and the /ol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or the 3C501 card on default settings the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30e=80 \3com\3c501.com 0x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the 3C503 card it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300=21 /p307=ff /p30f=0 \3com\3c503.com 0x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PC/TCP over BICC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s details of using LOADSYS with the PC/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Other TCP/IP implementations would be suppor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nner.  Two BAT files are defined called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LOAD.BAT and IPUNLOAD.BAT which load and unload the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.  IPLOAD is run first then the various applications (TN327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or MAIL) are run.  When it is required to regain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PUNLOAD is called.  Beware of loading any other TS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fter IPLOAD since they will prevent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claimed.  For a 16bit and MCA BICC card the BAT file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MPS v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/m40:a1=0 biccarb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/p828c=4 mbiccdlc.sys /D3 /IA ST=7 SA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\pctcp\bd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UNLOAD.BAT - file to unload PC/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tcp\inet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ifcus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 BDNINT need not be loaded by LOADSYS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T call is used to unload it. As is explained in section 8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ug/feature in this system and using LOADSYS correct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such TN3270 or TNVT is used to access anothe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can be loaded by LOADSYS with the /oo option so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0 and !  are used to execute DOS commands the TNx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opped out of memory thus allowing larger programs to be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hibits any processing of output from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 no indication that a message has been receive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memory usage the packet driver interface can be u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IPLOAD file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BICC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\pctcp\ethd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PC/TCP over other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ilar to the use with Rainbow.  Thus for the 3COM 3C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he IPLOAD file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3COM 3C503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/p300=21 /p307=ff /p30f=0 \3com\3c503 0x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\pctcp\eth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PC-NFS over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BAT files will load and unload PC-NFS ov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for a BICC 16bit or MC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NFSLOAD.BAT - file to load PC-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 \nfs\sockdrv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of \nfs\pkt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   \nfs\pr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 /i5 /i8 /i17 /i20 /i21 /i27 /i2f /i30 /i3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\nfs\pcnfs.sys /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NFSUNLOAD.BAT - file to unload PC-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pc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shows the use of the /of for PKTD.SY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LOADSYS doing a flush before unloading the program. 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ash the machine.  Also noteworthy is that LOADSYS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ing of the fact that PCNFS uses several interrupts that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ctivated until NFSRU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.SYS and PCNFS.SYS must be in lower memory for BICC 16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A cards. They can be in upper memory for all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e on the PRT loading is because this program releas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fter loading. The /oe prevents this leaving a 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by loading the Environment at the top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/b1 on PCFNFS.SYS to give all ones IP broadca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cluded at 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loading and unloading of ANSI.SYS is to ca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RUN which needs it for its highlighted output.  This avoi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have ANSI.SYS permanently loaded and saves 16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Under DOS 5 the option /r will have to be add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is loaded since it now uses INT 2F as does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PC-NFS over 3COM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COM 3C503 card is run by a different driver when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. The NFSLOAD file therefor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\nfs\sockdrv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/p300=21 /p307=ff /p30f=0 /ib /i1c \drivers\vecie5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\nfs\nfsvec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 \nfs\pr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/i5 /i8 /i17 /i20 /i21 /i27 /i2f /i30 /i3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\nfs\pcnfs.sys /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PC3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C3270 emulator can be run from upper memory by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2d4=2#1xxxxxx0 \pc3270\pc3270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\pc3270\ee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could be omitted if EEHLLAPI is not requi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is used to close down PC3270 then LOADSYS will gi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delete its control block at its next use. 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both loading and unloading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C3270.BAT - file to load and unload IBM PC3270 v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2d4=2#1xxxxxx0 \pc3270\pc3270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\pc3270\eehll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eehll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pc3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3270 Emulator MOS2 can also be run from upper memory b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ADSYS. The MOS2.BAT file should be modified as follow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 loading and u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/ib /ic ns_a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keyio /d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os mos3270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mos3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OS3270 gives side effects hence the /o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_ASYNC uses the async ports and links into INTs C and B. 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KEYIO is best not used unless the memory manager re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(the 64K above 1Mbyte). MOS2 can be either unload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Alt-Ctrl-Esc mechanism or via the BAT file with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Note that in the first case LOADSYS will gi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en it is next invoked so say what has hap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gives details of optimising the use of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ing QEMM 5.0 or 5.1 on a 386 type machine with VGA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pplicable to DOS 5 and later systems where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S=HIGH,UMB should be used along with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should contain something like the following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no EMS memory is going to m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 437 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 /e:512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qemm51\qemm386.sys ram frame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S is required then the FRAME=NONE should be remov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available upper memory by 64K.  The AUTOEXEC.BAT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nclude the lines after the PATH has bee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w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b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c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e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oa c:\dos\keyb.com uk,,c:\dos\key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ves the BAT file working buffer out of the way, grab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memory, sets up 25 DOS file buffers,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and the ENVIRONMENT to upper memory and finally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 there.  This gives something of the order of 595K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OS 3.3 system along with upwards of 160K of fre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less 64K on a PS/2.  The /xc and /xe options have /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m if no upper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quent call to a BAT file as shown previously could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ystem in upper memory. Where these had a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system, such as in MOS2 or PC3270, you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vailable all the time and no extra memory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programs need special action when being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OADSYS.  It is based upon limited experience so only co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ase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ethernet cards - see worke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INK.COM v1 - this was the first version of MBDNDPD,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BICC 16bit and MCA cards.  It has a very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/feature.  In searching to find the BICC Ethernet car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POS system it uses I/O Port 96 to select which adapter c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ogate and on exit leaves the register pointing to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 there is a bug in the BIOS of early PS/2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T 15 Function C0 is used to find out details of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the reply that the function is not implement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assumes I/O Port 96 is pointing to the motherboa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reset the value of I/O Port 96 to zero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INK.COM has been loa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p828c=4 isolink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p96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ramifications of this problem are that the PS/2 Mou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ad and that XVIEW will only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M.EXE and EMM386.EXE - These EMM drivers can be loaded but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ull name must be given to avoid confusion with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s and the /od option must be given to load it as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od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MAX - this EMM cannot be unloaded by LOADSYS and al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s to support XMS upper memory tests show this not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o the /xx op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of EMM386 supplied with Windows 3 does not support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communications cards such as the BICC 16 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will not work in a Windows 3 virtual mach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pply to the DOS 4 and DOS 5 versions though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may be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 - use /i15 option as it chains into this interrup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NET5.COM program can be run from upper memory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ith the /u option will not unload.  It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by LOADSYS as it will crash the PC.  Mov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to upper memory via LOADSYS /XE causes the LO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Server to lock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3270.COM - the IBM 3270 Emulator on an IBM PS/2 requires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8 card to be disabled at unloading with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2d4=2#1xxxxxx0.  This is also recommended on all other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es not appear to crash the machine if ommitted.  The /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hould not be used as this program accesses its cop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As PC3270 has an unloading option LOADSY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it is required to load PC3270 elsewhe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object to the use of the top of the 640K mem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ontrol Blocks.  Examples are Windows 3 and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tends memory into the video area such as VIDRAM which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EMM386.  Using the /oa option makes LOADSYS put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djacen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s should either not be run with the /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ve the offending interrupt (usually the one us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specifed by /i to make i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Ethernet board drivers:  BICCDLC.SYS &amp; MBICCDL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M.EXE - Compaq 386 EM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.EXE from the RAINBOW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under DOS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that implements the Packet Driver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. Examples are MBDNDPD.COM and PBDNDP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Sidekick which insist on being at the head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other problems with TSRs which have been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SRs with the facility to unload themselves (eg PINKBOOK /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lose the four files (CON input and output, AUX and 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opens by default for all programs.  The net resul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File Handle Cnt (as shown by LOADSYS /LF) is incremen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oad but not decremented at unload.  No problem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as a result of this but on machines that are never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nd TSRs are frequently loaded and unloaded things may go b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unt goes negative.  LOADSYS unloads TSRs via DO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closes any open files and resets the handl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side effects have been observed with TSRs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iled with the Microsoft C compiler. This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produced by this compiler link into various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run and unlink at termination. A TSR therefore h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it wishes to link into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It is highly likely that the same problem will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icrosoft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as highlighted by the TCP/IP BDNINT and ETH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ich for reasons which are not quite clear link into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The program INET is used to unload them but this fails to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0 back to its correct value thus leaving it pointing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e TSR has just vacated.  The reason appears to b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T, being a C program, links into INT 0 and then comm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TSR and unlink its interrupts including INT 0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ET terminates it sets INT 0 back to its original valu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to the now unloaded TSR. The solution is to loa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LOADSYS and after they have been unloaded by IN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all to LOADSYS will detect their removal and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ifferences in LOADSY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ill not work with program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ith version 1.0 as the LOADSYS Control Block form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anged.  LOADSYS will detect this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program is unloaded LOADSYS now checks to se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in the range 0 to 7F point into it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so it refuses to do the unload just in ca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linked into a further interrupt during its executi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is limitation the option must be specified twice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an unload to take place.  The /i option all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interrupts to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now able to load EXE files that are Device Driver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d not work in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add new facilities several options have ha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Aplogies for the inconvenience this causes. 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 of the /o (override) option now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- use internal DOS loader now /oi (override internal loa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force loading as a device driver now /od (overrid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- force loading as a TSR now /ot (override 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- force release of Environment now /oe (overrid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- in conjuntion with loading a program to locate control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to the program now /oa (override adjac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a - unload all programs now /ur (unload repeat) and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this context now indicates where to start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- stop a program - now /d (dis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- go a stopped program - now /e 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quiet now /s (si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- move now /q (squee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option now gives additional information at load and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�� option introduced to allow extra interrupts to b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����:���� option introduced to display and reset memo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���� option introduced to display and reset I/O Por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no changes to any options so BAT files f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shoul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reserves one paragraph at the top of memory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e expanded memor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s option to override side effects was incorrect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 that it did not record any change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now load QEMM.SYS and also very large EXE files 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not work o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can be used to extend the DOS memory management up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Mbyte thus allowing upper memory to be easily uti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now unload any 386 Expanded Memory Manager such as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MM386.  The only exception so far found is 386MAX which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mechanism.  LOADSYS can also change the ROM shadow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machines when loading such drivers or directly via the /x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It can also interface to any LIM 3.2 or 4.0 dri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emory pages these provide via the /xp or /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allows the DOS file buffer chain to be exten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ments the BUFFERS parameter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p option extends the memory management into memory above 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an Expanded Memory Manager. The /xl does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a window whereby LIM memory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c option allows COMMAND.COM to me moved and the /xe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r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t option moves the PS/2 Extended BIOS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fiddles the DOS memory chain to hid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at the end of low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s option lists various relevent system feature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option to list memory blocks does not now show thos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ied by LOADSY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ersion 1.2a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stack was specified it was incorrectly position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not just before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Version 1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is incompatible with previous versions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ts control block formats.  Therefore if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 previous version to load programs this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.  Just install v1.3 and reboot the machine to cu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ajor changes in the v1.2 options so thes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ork with v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and warning message system has been impro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LOADSYS precedes all such messages when the /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given  so you have a sporting chance of finding 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originated. As a result additional warning messag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compared with v1.2 - the /ss option will sur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x option allows LOADSYS to obtain memory from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h option records the current directory as home and /!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now sets up file buffers for DOS 4.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w option moves BAT file work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c and /xe options operate on the COMMAND.COM an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COMMAND.COM not the top level one as previousl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has been fixed in /xc whereby if EXIT was used on a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t crashed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z option with the /xe option sets the siz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f it is greater than the original value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to be increased in size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u option forces loading in upper memory and causes a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q option causes LOADSYS to quit if any option gener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implementation has been changed but its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to remove memory fragmentation prior to load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Windows 3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o option allows programs to be overlayed out of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un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option can now be given with /q so that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mov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hecks for the restrictions of DR-DOS v5 have be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e tests were by no means exhaus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examples have been updated to reflect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oftware and to fix errors notably in the NF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filenames greater than eight characters corrup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ontrol bloc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side effect interrupts were not recorded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/wl option whereby it did not load large file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value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LOADSYS when unloading a program gave a long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hat it claimed were pointing to the program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It only occurred on certain BIOS' such as thos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on PC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LOADSYS failed under DESQview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Version 1.3a Minor Enhancement and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riction that the /r (Redirection) and /i (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cannot occur together has been removed. All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/i will not be redirected. Hence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and direct interrupt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(List Memory Blocks) option is now better ann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lp lists the those memory blocks cont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now give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used to denote a program already loaded can end in a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to unload a device driver failed beca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were in use by another program then the driver wa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nd a subsequent attempt to unload it crashed th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very obscure bug whereby in some cases when the /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been used under DOS 4 to move COMMAND.COM an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 a read only file crashes the machine. Fixed in v1.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esting has been done under a beta release of DOS 5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ed possible to implement XB (Increase DOS file buffer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(Move COMMAND.COM) only works for Secondary command process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mitation is fixed in v1.4, the second i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r and /!xr to switch Compaq ROM shadowing on and off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in v1.3 because a reorganisation of the code some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the call to the routine. Now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the treatment of side effects (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n loading a program which did not point to it)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never reset on unloading.  The meaning of the /o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refore been changed in that it now means dont repor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.  In order to have the side effect reset back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loaded the interrupt must now be specified via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blems with TSRs that move themselves in memo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have been fixed. However this area is rather fraught 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gi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Version 1.3b Minor Enhancement and Bug Fix Release for DO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gave error messages when the DOS=UMB command was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 This is because this command extends the DOS 5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into Upper memory in the same way as LOADSYS do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the latter.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S=HIGH command is present in CONFIG.SYS then DOS 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 address wrap round disabled so that it can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bove 1Mbyte.  This is done by enabling the A20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a program is loaded the A20 line is disable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wrap round again.  This has been added to LOAD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BDNINT and ETHDRV which used wrap round will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revious versions.  Note there is a bug/feature in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DOS disables wrap round on entering DOS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instate it on returning to the program.  Thus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wrap round after accessing DOS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Version 1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4 is incompatible with previous versions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ts control block formats.  Therefore if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 previous version to load programs this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.  Just install v1.4 and reboot the machine to cu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ajor changes in the v1.3 options so thes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ork with v1.4 but note the next tw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4 is fully compatible with DOS 5 but as this has required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ding and hence possibly new bugs you are advised to keep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1.3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detects the use of Expanded, Extended and the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y a program when it is loaded and releases such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loaded.  It will also detect when a program ch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XMS driver and will correct this at unloading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m overrides these features.  The option /a will give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such memory at loading, unloading and listing via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is the most likely new feature to give probl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ich worked with v1.3 and the /om option should revert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1.3 method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h option allows certain types of program to b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Extended, Expanded and HMA memory availability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option /ls. Adding /a gives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v1.3 whereby if upper memory was obtain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/xx and /xp options then this corrupted the 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  Subsequent use of the XMS gave incorrec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free memory.  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memory block chain in upper memory can be listed by the /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k option now keeps LOADSYS where it is when lo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is is only required where a program relocates itsel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low memory which is where LOADSYS would normal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self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problems with upper memory provided via the DOS=UMB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YS have been fixed.  The option /xf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ation now works with the DOS=UMB command and retrieves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that is normally lost when Windows 3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with the /s option and an error or warning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displays the command that gener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* allows a comment to be added to a LOAD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here programs are being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works with the 4DOS command processor an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with v3.02.  Despite claiming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this program appears not to allow memory block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low memory.  Thus loading with /t fails and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must always be adjacent to the program (option /o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when running under 4DOS the /t is not allowed and /o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on progra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Version 1.4a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ebugging calls to INT 3 were inadvertantly left in th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Version 1.4b Minor Enhancemen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the interpretation of a named program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searched through the order in memory ignoring the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This was only noticeable when upper memory was in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the same name, either identical or due to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, wer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meaning of filename has been redefined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explained by an example. Consid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be a complete name or may end in a * to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match. This will unload the last program to mat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order of loading. ie. Last load, last unload.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the first loaded program the option /1 should be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consequence that a filename of just * now un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rogram to be loaded or, if /1 is given,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s in /l listing for upper memory and HMA indicatio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improvements to /lb listing made for orphan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upport and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echniques used in LOADSY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VADD by Giles Todd in .EXE Vol 4, Issue 3,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supplied free and is supported for all users at R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and PS/2 computers and near clones.  Users outside R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in the first instance to obtain copies and hel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file transferred fro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xx EXE (xx being version number without a po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14) on the RAL IBM mainframe (UK.AC.RL.IB) disc PC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.  Executing the file will produce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Further details of how this is done can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mai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JANET    : GWR@UK.AC.RL.IB      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nternet : GWR@IB.RL.AC.UK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Telephone : 0235 44 5636 or 6391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 +44 235 44 5636         Chilton, Didc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xon,OX11 0QX,U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