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- resident BOOT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rs will love this program as they can simply set a PC's 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perhaps in the autoexec.bat, and then every application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is automatically configured!  We use it here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912 byte TSR that watches for any packet dri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a BOOTP request to a class 1 (Ethernet) packet driver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one, this program fakes an upcalls to make it seem like a real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- so that is loads without scree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IP=i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=ip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IP=ip_number        - these 3 do the same thing, that is, se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=ip_number         - sets IP address of the server supposedly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=ip_number          - sets IP address of a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W=hardware_address    - physical address of the server supposedly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=subnet_mask       - sets the subnet mask on magic cookie (63.82.53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ip_number         - sets the name server on magic cookie (63.82.53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=ip_number         - sets the gateway on magic cookie (63.82.53.63) BOO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=xx,xx,xx,xx etc  - fills in the vendor field with more stuff o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okie (63.82.53.63) BOO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              - a filename full of more options lik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 recurs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ultiple @filename options can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_number, hardware_address, and subnet_mask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nn.nnn.nnn.nnn or a hexadecimal address like x628462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sues: The upcalls are done during the transmit.  So i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BOOTP and immediately clears all received packets, it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 response.  This could be fixed by deferring the upcalls to a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, however, it works for everything I've tried so fa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p my=129.97.20.102 @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'defaults'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=129.97.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=129.97.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w=xc8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=129.97.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129.97.129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129.97.128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=255.255.25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=8,4,129.97.128.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2 name servers are given.  Also, a quote server has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extra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nvironment variabl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p=129.97.20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p  my=%ip% @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TCP  (latest re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work with most T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FC1084 and RFC951 for more information on BOO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eely available.  Distribute freely. 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my name on it though.  Our update site is sunee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/wattcp/boot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TA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@development.watstar.uwaterloo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