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addin Ghostscript 3.53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353i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353dos.zip (MS-DOS 32-bi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353os2.zip (OS/2 32-bi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353w32.zip (Windows 32-bit EXE for Win32s, Win95,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353win.zip (Windows 3.1 16-bi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a full set of Type 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353fn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