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       WARPOWER 1.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by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     Stefano Cazzulani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 xml:space="preserve">Inde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0) Attentio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1) What's Warp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2) How can I do with warp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3) Menu'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4) Operat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) Mouse use in BUILD mod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6) Mouse use in WARP mod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7) What is a key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8) Keyframe men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9)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 10) 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 11) How to contact the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 12)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) Attentio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freeware and you can copy it freel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 on any type of support, put online in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you MUST distribute all this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:          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ARPOWER.EXE      49093</w:t>
        <w:tab/>
        <w:t xml:space="preserve">    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P_ITA.DOC      13971      Italian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P_ENG.DOC       9771      English documentation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_ID.DIZ         353      No comm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NNE.BMP         65078      Sample image by Diego Recalc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NNE.KEY         17676      Sample key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ame of archive must be WARPOWER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like this piece of art send me a post-card of your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REMEMBER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The author is not responsible for any damages this program can produce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What is Warp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ping is a technique that permit to deform an image accord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 deformation's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, You must prepare the start grid,with the movement of the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which are the points of intersection of the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s) to the interesting points of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, you can deform the grid and INSTANTANEOUSLY the imag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ormed (warp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How can I do with warp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power isn't a simple program that does warping,like other in circul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ce this program was written entirely in ASSEMBLY and because it util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y specific routines, it allows you to "warp" an image in REALTIME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ing several seconds or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advantage make very easy the creation of animations : the spe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POWER calculates every frame is very high, and you can suspec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imation is pre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Menu'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enu' is split in two parts; to access you just put the mouse po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it; the menu'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) menu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ABOUT       --&gt; Info on the program and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OPEN...     --&gt; Open a image file BMP (only 320x200x256 co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SAVE        --&gt; Save current image without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SAVE AS...  --&gt; Save current image with a new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QUIT        --&gt; You can use your imagin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) menu'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START WARP        --&gt; Switch from BUILD to WARP mod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NEW               --&gt; Reset of grids and key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SAVE KEYFRAMES... --&gt; Save a file with the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    of the grids for every key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LOAD KEYFRAMES... --&gt; Load a file with the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    of the grids for every key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witch from menu' to grid manipulation and vice-ver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ust push the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Operat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right of the menu' bar there is an indicator STA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there is a word that indicate the current moda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BUILD : you are creating or modifing a grid,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odification on it, doesn't modify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You can add and remove lines from the gr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which is the START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o switch to the WARP mode, you select START WAR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from WARP menu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WARP :  when you are in this operating modality, the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of the knots cause the modification of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Obviously you can't add or remove li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o switch to BUILD mode, you must select NEW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he WARP menu', and you will reset all gri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all keyframes (but you will loose all modif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hen, if you want, you must sa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!!) In all modalities to switch from menu' mode to grid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vice-versa you must push the right button of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Mouse use in BUILD mod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press the left mouse button (LMB) nearby a kno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e it, and when you release the button, the knot stays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go on the screen's edges, you can move (only in one dir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tart and the end of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) Add a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 with the mouse on the first line, or first column, of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press the right button. You will add a vertical or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) Remove a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ke the adding, go with the mouse on the upper or left ed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, but on the line you want to remove, and press the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) Mouse usage in WARP mod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the menu' is not active, moving the knots you "warp"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tan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not possible in this modality to add or to remov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mouse pointer stops, it has encountered his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warp modality  there is a new menu', on the bottom of the scre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Keyframe menu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 usage is explained in paragraph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) What is a key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frames are the most important point that the program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all the frames of an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xample I can associate to Keyframe 1 a specified gr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o Keyframe 2 an other one; then I associate frame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frame 1 (the first is alwais numbered) and frame number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Keyframe 2. The program will make all 18 antermediary gr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transform the start grid into the grid of the keyframe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will deform the image for each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create long animations (until 999 frames!) in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) Keyframe men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go in the WARP modality, you will see an other menu'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ottom of the screen: this menu' controls all the keyfr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can add new keyframes, delete it, select the keyframe to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other interesting operations, like starting an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enu' is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&lt;&lt;   XX   &gt;&gt;   INSERT    GOTO KEYFRAME    Total keyframes : ZZ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Frame :  YY    DELETE    COPY KEYFRAME    PREVIEW       RENDE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wo arrows &lt;&lt; and &gt;&gt;, give you the opportunity to select current keyfr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is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change the active keyframe, the screen is automatically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beginning there is only a keyframe, the numb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umber YY, indicates the frame number which is attach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key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first keyframe (1) is alwais attached frame 1 ; at differents key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't be attached the same fram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hange the frame value just press LMB on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NSERT button allow you to make a new keyframe which is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keyframe. In this keyframe you have the grid that is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ly on the screen. This button can, if it's necessary, mov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frames to the nex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 button delete current keyframe. If there are other keyfr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the current one, they will chan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KEYFRAME selects the desired keyframe, without pressing &lt;&lt; or &gt;&gt; ar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insert the number in the dialog box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KEYFRAME copies the grid of a  keyframe in another key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VIEW button make the animation, without writing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ust insert the number of first and last keyframe you wa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imation; if you click on the CYCLE button, you make the animation cyc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unction is active only if you have E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NDER is like PREVIEW, but it writes all the keyframes on the disk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equence of BMP files, of which you can choose the first f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s. For example, if I choose TOPO, i will have TOPO000.B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O001.BMP, TOPO002.BM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keyframe indicates the number of keyfram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SAVE KEYFRAMES... on the WARP MENU, you can save all the key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made, but only the grids, not all the images. This can save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ace on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)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indispensable a computer (!!!) with a 386 processor or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 normal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much better a 486 to increase the perform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make an animation you need up to 1.6 Meg of EMS, w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run with 400K of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ouse is oblig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POWER can read, for this first release, only BMP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compressed, 320x200 and with 256 colors, and save all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sa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) 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possible, for any reason, to cross the lines of a grid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, the image will be warped very badly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blem, in reality, is not a real problem, because if you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wo lines, you can only loss a portion of ima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has more bugs, because the source code is bigger than 1100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pure assembly languag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) How to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ant you can contact me (Stefano Cazzulani) for a feedback,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gratulate, to obtain informations (not source code...) or for a b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gnalation; my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efano Cazzulani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a MILAZZ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0052 Monza (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on Internet : s.cazzulani@agora.stm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on Aleph BBS: ++39 39 60699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2)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tteo Pessina : for finding many bugs, and for giving me many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ego Recalcati : for finding many bugs, for giving me many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to ameliorate this program and for creating the beautifo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starting im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berto Coen (sysop of ALEPH BBS) :  for giving me a signific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 xml:space="preserve">     contribution for the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 xml:space="preserve">     the menus and for the id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 xml:space="preserve">     concerning the key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