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WARPOWER 1.0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by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tefano Cazzulani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ndic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0) ATTENZIONE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1) Cos'e' il Warping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2) Cosa posso fare con Warpower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3) Funzioni principali del menu'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4) Modalita' opera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5) Uso del mouse nella modalita' BUI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6) Uso del mouse nella modalita' WAR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7) Cosa sono i keyfra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8) Men keyfra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9) Requisisti hard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10) Bugs conosciut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11) Come contattare l'aut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0) ATTENZIONE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Questo programma  di Pubblico Dominio, vuol dire che pote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opiarlo liberamente e distribuirlo su ogni tipo di supporto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metterlo in linea su BBS e quant'altro volete, a patto c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vengano ditribuiti tutti i files, ci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Nome:           Dim.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WARPOWER.EXE      49093        File eseguib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WARP_ITA.DOC      13971        Documentazione in italia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WARP_ENG.DOC       9771        Documentazione in ingl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FILE_ID.DIZ         353        E' lui..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BENNE.BMP         65078        Immagine di prova by Diego Recalcat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BENNE.KEY         17676        Semplice file di keyfr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l nome del file compresso contenente il tutto deve esse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WARPOWER.ZIP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e vi piace e lo usate mandate una cartolina della vostra cit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l mio indirizzo. (CardWar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L'autore non  responsabile di eventuali danni causati dal program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er uso errato o per altri motiv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1) Cos'e' il Warping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l Warping  una tecnica che permette di deformare un'immagine secon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una griglia di deformazione prestabili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Bisogna innanzitutto preparare la griglia di partenza,ponendo i nod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(punti di intersezione delle righe verticali e orizzontali) nei punt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hiave dell'immagine da elaborare. Dopodich, deformando la grigl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recedente ,cio spostando i nodi, l'immagine verr deformat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(italianizzato diventerebbe "warpata") di conseguenz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2) Cosa posso fare con Warpower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Warpower non  un semplice programma di warping,come ce ne sono molt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n circolazione ; essendo stato scritto interamente in ASSEMBLER 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utilizzando routines scritte apposta per questo scopo,permette d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"warpare" un'immagine in TEMPO REALE, senza cio dover aspett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vari secondi o addirittura minuti,come accade con gli altri programm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emplicemente basta spostare i nodi con i mouse e immediatamen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l'immagine verr deformata, come questa fosse disegnata su di un pezz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i gomma e noi la stessimo tirando con le dita. (!!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Oltre che essere molto divertente,  anche pi semplice lavor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n questo modo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on gli altri programmi bisogna 'immaginare' come l'immagine risultera'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opo l'elaborazione, e se si sbaglia nella previsione, tocc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rifare il tutto daccapo, perdendo ancora temp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Questo vantaggio  ancora meglio visibile durante la creazione del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nimazioni: con Warpower  possibile creare animazioni senza dov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spettare che il computer esegua i calcoli, come se il lavoro fosse g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tato fatto prim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La velocit con cui calcola i fotogrammi  quasi la stessa con cu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viene visualizzato un file di animazioni FLI o simil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noltre utilizzando i KEYFRAMES, creare animazioni risulta estremamen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EMPLICE e INTUITIV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3) Funzioni principali del m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l menu' e' diviso in due parti; per accedervi basta posizionars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opra con il punattore del mouse; automaticamente il menu' apparira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-) menu'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BOUT      --&gt; Info sul programma e sull'aut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OPEN...    --&gt; Apre un nuovo file di immagine BMP (320x200x256 col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AVE       --&gt; Salva il file corrente senza chiedere confer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e con lo stesso nome che avava al caricame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AVE AS... --&gt; Salve il file con nome e in directory specific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QUIT       --&gt; Esce dal program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-) menu' WAR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TART WARP --&gt; Passa dal modo BUILD al modo WARP (vedere piu' avanti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NEW               --&gt; Reset della griglia e dei keyframes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AVE KEYFRAMES... --&gt; Salva il file contenente le definizion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ei keyfra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LOAD KEYFRAMES... --&gt; Carica il file contenente le definizion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ei keyfra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er passare dal menu' alla manipolazione della griglia e viceversa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bisogna premere il tasto destro del mo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4) Modalita' opera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 destra della barra menu' e' presente un indicatore STATU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opo di questa scritta e' compare la parola che indica la modalita'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operativa corren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BUILD : si sta creando o modificando la griglia, quind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ogni modifica ai nodi non si riperquote sull'immag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E' possibile aggiungere o togliere linee di controll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lla grigli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er passare alla modalita' WARP bisogna selezion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TART WARP dal menu' WAR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WARP  : in questa modalita' ogni spostamento dei nodi corrispon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lla modifica dell'immagine (warping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Ovviamente in questo caso non e' possibile aggiung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o togliere linee di controll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er tornare alla modalita' BUILD e' necessario selezion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la voce NEW del menu' WAR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osi' facendo si ripristina la griglia base, presen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ll'atto del caricemento del programm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N.B.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n entrambe le modalita' (WARP e BUILD) per passare dal menu' all'immag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 viceversa e' necessario premere il tasto destro del mo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5) Uso del mouse nella modalita' BUI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remendo il tasto destro,se il menu' e' attivo lo si inibisce e app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ubito la griglia di partenza (una riga verticale ed una orizzontal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enendo premuto il tasto sinistro in vicinanza di un nodo e muovend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l mouse, il nodo viene spostato; rilasciando il mouse il nodo rima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ove lo abbiamo posizionat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e ci si posiziona ai bordi dello schermo e si preme il mouse e' anc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ossibile mouvere (ovviamente solo in una direzione ) l'inizio o la fi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elle righe che compongono la griglia di controll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-) Aggiunta di righ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osizionandosi con il mouse nella parte alta dello schermo (prima rig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o nell'estrema sinistra (prima colonna) e premendo il tasto destro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i provoca l'aggiunta di una riga orizzontale o verticale che par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esattamente da dove e' posizionato il mo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-) Eliminazione di una rig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ome per aggiungere una riga, bisogna posizionare il mouse sull'inizi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ella riga da cancellare (orizzontale o verticale) e premere il tasto dest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el mo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6) Uso del mouse nella modalita' WAR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remendo il tasto destro e' possibile attivare o disattivare il menu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Quando il menu' e' disattivato, spostando i nodi (come nella modalita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BUILD) si provoca l'immediata deformzazione dell'immag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Non e' possibile aggiungere o eliminare linee di controll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e il nodo non ad un certo punto non si muove, significa che ha incontra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 limiti delle righe adiacent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Nella modalita' WARP compare in basso il menu' dei keyframes; 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uo uso e' spiegato nel paragrafo 8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7) Cosa sono i keyfra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 keyframe (cioe' "frames chiave", "immagini chiave") sono i punt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hiave che il programma utilizza per creare tuti i frames delle animazion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er esempio potrei associare al keyframe 1, una determinata grigli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ed al keyframe 2 una griglia diversa; associo anche al keyframe 1 il fr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1 (il primo) e al keyframe 2 il numero di frame 2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l programma creera' automaticamente tutte le 18 griglie intermedie c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rasformano la griglia del keyframe 1 in quella del keyframe 2 e deformera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l'immagine di conseguenza per ogni griglia calcola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i possono creare cosi' animazioni da centinaia di frames definendo sol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ochi keyframes, in pochissimo temp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8) Menu' keyfra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assando alla modalita' WARP ,oltre al menu' superiore, ne appare uno piu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grosso nella parte inferiore dello schermo. Questo menu' controll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 keyframes, permette di aggiungerne di nuovi, camcellarli, selezion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quello da modificare e dare inizio al calcolo dell'animazi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l menu' e' pressappoco cosi'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|  &lt;&lt;   XX   &gt;&gt;   INSERT    GOTO KEYFRAME    Total keyframes : ZZ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|  Frame :  YY    DELETE    COPY KEYFRAME    PREVIEW       RENDER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---------------------------------------------------------------------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Le due frecce &lt;&lt; e &gt;&gt; permettono di selezionare il keyframe attivo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ioe' quello vizualizzato sullo schermo; XX ne indica il numer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ambiando il keframe attivo, lo schermo viene immediatamente aggiornat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nizialmente c'e' un solo keyframe, il numero 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otto, il numero YY indica il numero di frame associato al keyfr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orrente; faccio un esempio : se al keyframe 2 e' associato il numero d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frame 15 e al keyframe 3 il numero 45, significa che fra questo d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keyfr. sono presenti 45-15-2 = 28 frames che il programma andra' a calcol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utomaticamen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l keyframe 1 e' sempre associato il frame 1 ; a due keyfr. non puo' ess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ssociato lo stesso numero di frame e per XX2 &gt; XX1 &lt;==&gt; YY2 &gt; YY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( XX numero di keyfr. e YY numero di frame 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remendo il numero YY e' possibile modificarne il valo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l bottone INSERT serve a creare un nuovo keyframe, e vi inserira' 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nformazioni della griglia attualmente presente sullo scherm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l bottone DELETE cancella il keyframe corrente. Se ve ne sono di successiv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verranno spostati indietro di un posto, cioe' se cancello il keyframe 2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quello che prima era il 3 sara' il 2, il 4 sara' il 3 ecc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GOTO KEYFRAME serve per andare al keyframe desiderato senza premere le frac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&lt;&lt; e &gt;&gt;. Bisogna inserire il numero nella dialog-box e premere invi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Questo e' utile quando bisogna fare spostamenti lunghi o si usa un compu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molto lent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OPY KEYFRAME permette di copiare la griglia di un keyframe in un altr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l tasto PREVIEW realizza la preview dell'animazione calcolando tutti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frames intermedi ai keyframes che abbiamo impostat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Bisogna inserire il numero del keyframe di partenza e quello d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rrivo; ci si puo' spostare fra le due caselle con il tasto TA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o cliccando con il mouse. Il bottone CYCLE , se premuto, fa in modo che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nimazione riparta automaticamente una volta fini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Questa funzione e' attiva solo disponendo della memoria 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RENDER e' come PREVIEW ma salva su disco i frames che calcola, c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una sequenza di files .BMP, di cui si possono scegliere i cin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aratteri iniziali del nome. Per esempio se scelgo TOPO, ottero'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files TOPO000.BMP, TOPO001.BMP ... TOPO010.BMP ecc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otal Keyframes indica il numero di keyframes totali che abbiamo creat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E' possibile salvare tutta la sequenza di keyframes creata selezionan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la voce SAVE KEYFRAMES... nel menu' WARP. SI puo' anche caricare u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equenza precedente con il comando LOAD KEYFRAMES... sempre dal menu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WAR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Notate che la sequenza di keyframes e' INDIPENDENTE dall'immag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l file salvato non contiene tutte le immagini ma SOLO le informazion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ui keyframes, cosi' da risultare molto cort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9) Requisiti hard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E' indispensabile un computer (!!!) con processore 386 o superiore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heda grafica VGA, anche non accelera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E' consigliabile almeno un 486 SX per velocizzare i calcoli, il coprocess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matematico non e' richiesto e non velocizza le operazion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i puo' anche usare il programma da dischetto, attenzione pero' quan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i salvano le animazioni, sia per lo spazio occupato che per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velocita' di accesso al floppy d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er creare animazioni e' NECESSARIO FINO AD 1.6 Mega di memoria EMS, ment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er eseguire il programma servono circa 400k di memoria convenziona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l mouse e' OBBLIGATORI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WARPOWER accetta in ingresso, per il momento, solo files in forma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BMP non compresso , a 320x200 pixels e 256 colori, e salva le immagin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nello stesso format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10) Bugs conosciut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Essendo una beta-version, questo programma contiene alcuni bugs, che 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empo permettendo, verranno tutti eliminati nelle future relea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l bug piu' noto, ma anche il meno fastidioso, riguarda il posizioname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elle righe della griglia.Infatti NON E' POSSIBILE PER NESSUN MOTIV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NCROCIARE LE RIGHE COMPONENTI LA GRIGLIA. Se lo si fa, l'immag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verr deformata in modo imprevedib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omunque questo problema non esiste,perche' nessuno ha bisogno di incroci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 nodi della griglia, cosi' facendo si eliminerebbe solo un pezz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ell'immag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11) Come contattare l'aut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e volete potete contattarmi al seguente indirizz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tefano Cazzulani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Via MILAZZO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20052 Monza (MI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TA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otete anche lasciarmi un messaggio su ALEPH BBS ++39 39 60699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utti i pacchi-bomba saranno rispediti al mitten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12) Ringraziament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Matteo Pessina : per aver stanato numerosi bugs, e per molt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uggeriment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iego Recalcati : per aver stanato molti bugs, per aver creato la bellissi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mmagine di apertura, e per avermi dato suggeriment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er migliorare il programm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Roberto Coen (sysop di ALEPH BBS) : ha dato un contributo notevole al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trutturazione dei menu' e ha avu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l'idea di inserire i keyfram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