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2Ans - Bitmap picture to ANSi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     ( 16-Nov-1993 @ 02:45: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FF properly now is decoded, before its wor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rounded up, it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t can read any/most .IFF and .BMP files, the only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FF must be equal to or less than 256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files must be either 16 colors or 256 color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aps colors of source image into VGA ANSI color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include dithering or a monocro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to offset the source image by 1 pixel vertica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thering/ANSI calculation may look better (or wor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exe file "pic2ans" followed by the pi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IFF or BMP, it auto detects, then op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"/" then options 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.... turn dith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..... offe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..... monoc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may be us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ic2ans file.iff /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ic2ans file.iff /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ic2ans file.iff 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ic2ans file.bmp 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output to a file simply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 "pic2ans file.iff &gt; file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problems reading in very large pictures, it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m and decode them but because of the way Turbo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SDOS works it converts it 100% then screws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 on Amiga or UNIX when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l Sobon, no need for an address because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free for all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