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 I F C L I 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. 7 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opping/Clipping Program for Your GIF(tm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0,1993 Synergrafix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CLIP is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ve Enns                 Synergrafix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Macdermid Cres.              44 Macdermid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skatoon, Sk.                 Saskatoon, 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ada S7J 2R2                 Canada S7J 2R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has been stolen from the original GIF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 - if you have GIFWARP!, all the "humor" in he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nna' seem famili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ot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endeavour to pursue faithfully the highest princi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program design and development - until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more money or more exciting job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Ten Phrases heard around this l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at does `File Allocation Table Bad' me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ure it's weird, but will it se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re these deductions r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's that Stones tap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ah, C is okay, but can you do it in FORTR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 thought YOU fed the sled dog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rror handling?  What's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here's the boring stuff, but don't worry,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chewing tinfo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os, thanks, and good karma to John Brid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ightening information and code contained in his VGA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Trademarks like GIF(tm) and PC(tm) ar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respective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FCLIP program is provided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.  The user of the GIFCLIP assum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and all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which may occur during normal or abnorm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CLIP program.  Use the GIFCLIP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GIFCLIP package, including the GIFCLI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and sample files are Copyright 1990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ergrafix Consulting.  All rights reserved.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shareware version of the GIFCLIP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o others by any means, as 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ree)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GIFCLIP is distributed in a "package" contai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CL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CL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C-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GIFCLIP is not distributed as part of any oth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except with specific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, Steve En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NO fee of any kind is charged for the GIF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or for the service of providing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Computer Bulletin Board System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GIFCLIP package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a membership or servic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"shareware" version for as long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until you're well into your nineties, but you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encouraged to send us lots of money, too. (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ggling to pay for my violin lessons, and Dan nee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ing rod.)  On the other hand, a "registered"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CLIP is available from the authors for $8.00 U.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provides support for 512K and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GA cards from most manufacturers (se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).  The registered version is licensed to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r exclusively, and may not be distributed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rder the SuperVGA version of GIFCLIP, send $8.00 U.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"Steve Enns" guy mentioned above. 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25" (3.5" disks are $2.00 extra) disk with the latest SuperVG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GIFCLIP.  See ORDER.FRM.  If you send $23.00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receive the licensed SuperVGA version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WARP!  Warp, bend or stretch your GIF(tm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bizarre and 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SIZE   Resize your GIFs.  Resize the entire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EXE    Make your GIF(tm) into a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special effects.  Just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splay the picture.  Great for dem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plays or title screens for you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s Super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 unlicensed shareware versions of GIFC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IZE and GIFEXE on your favourit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CLIP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PC(tm)/XT(tm)/AT(tm)/386(tm) comput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bout 280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OS 3.0, 3.1, 3.2, 3.3, 4.0 (other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mouse that at least clai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le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VGA or Super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uperVGA - The registered SuperVG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FCLIP supports modes like 640x480, 800x6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024x768 with 256 colours on 512K and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perVGA cards from ATI, Ahead, Cirrus, C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ologies, Everex, OAK, Paradise, Tr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seng, Video7, Compaq, NCR, Genoa and VE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3 based cards with (bug-free!) VESA bio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w supported.) See the LICENSE section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GIFCLIP program (and this helpful doc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se!) to any directory that you want - perhaps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avourite GIF(tm) viewer somewhere in the DO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for GIFCLI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CLIP [?] infilename[.GIF] [outfilename[.GI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text=some~text] [/giftag=giffile[.GI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autosca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CLIP [?] infilename[.GIF] [outfilename[.GI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mode={0,1,2,3,4}] [/text=some~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giftag=giffile[.GI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autosca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gistered version.  ( The /mode=n parameter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       /mode=0        Ordinary 320x2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1        Low resolutio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40x400 or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pending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2        Medium resolution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3        High resolution 800x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4        Higher resolution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some 1024K cards. Try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riv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autoscale option will try to fit the GIF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screen mode when the mode is much larg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F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text option allows the placement of text on the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iftag option allows placement of another GIF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CLIP               to see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CLIP ?             to see the help/bra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CLIP house         to view/cl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USE.GIF writing th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icture (if any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name GIFCLIP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CLIP house house2  view/clip the file HOUSE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ing output to HOUSE2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CLIP house /text=Copyright~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ew/clip the file HOUSE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ing the text "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91" when using the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. 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CLIP house /giftag=mynam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iew/clip the file HOUSE.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ing the picture MYNAM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hen using the "gif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CLIP car /mode=2   View/clip CAR.GIF using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olution Supe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CLIP car /autocrop Automatically crop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the CAR.GIF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ving the result to GIFCLIP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ee AUTO-CROPPING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out the following with your favourite GIF(tm)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GIFCLIP pictu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CLIP will load the picture and display it 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e mouse cursor will appear in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ture along with the coordinates of the current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area of the picture that you want to sa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d holding down the left mouse button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.  The "clipping box" will move as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  Release the left button when the "clipping bo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size.  To choose a different box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ld down the mouse at a different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.  When you have chosen the area of the pi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save, press the &lt;ENTER&gt; key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GIFCLIP without saving the clipped pictur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SC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GIFCLIP picturename /text=John~Doe,~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CLIP will operate as before, except that now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the text "John Doe, 1991" anywhere on your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tilde "~" is used for a space. 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around and choose clipping areas as befor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when you press the right mouse button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John Doe, 1991" will appear, and can be moved around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.  Press the right mouse button again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you can als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GIFCLIP picturename /giftag=m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press the "G" key.  The picture MYNAME.GI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on top of the picture with the upper corn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is pointing.  This option can be used to put log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s or any other picture on to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.  (Note that the colours of the origina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for the imported pi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 the GIFCLIP options /TEXT and /GIFCLIP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ROPPING (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of Version 1.6, the /AUTOCROP option is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crop borders from GIFs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the clipping area is not selected with the mo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termined by the checking for "space" around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opped image is saved to the output filename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ention.  To automatically crop a directory of imag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mkdir 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for %f in (*.gif) do gifclip %f crop\%f /autoc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run GIFCLIP for each GIF in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the cropped files in the crop directory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e images to check that the program was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hat you had wa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ollowing self explanatory error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GIFCLIP  The errors involving the GIF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generally be due to disk errors or faulty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rrors refer to lack of enough free RAM space, o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quired hardware (VGA and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initialize VGA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driver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allocate mous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xpected EOF reading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ature end of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IF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riting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allocation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IFCLIP reads both GIF87A standard (the original)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IF89A pictures, although most of the exten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GIF89A standard like (silly) text window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image in multi-image GIFs will be the on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ipping in GIF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lthough only the registered copy of GIFCLIP provid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SuperVGA resolution, all GIF pictures can be deco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splayed on all versions of GIFCLIP.  If the imag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o large for the available resolution, the image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red on the screen.  You will see the middle 320x2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xels of the image when the entire image is larger th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20x200, for example.  The registered version of GIFCLI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images at resolutions up to 1024x768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ize of the picture, or the specifi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0 Completed June.1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2 Completed Sep.15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additional cards are now supported. 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are now supported on some 1024K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3 Completed Sep.2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utoscale is now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4 BIG OL' BUG that disabled SuperVG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5 Completed May.20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for additional graphics hard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ch better VESA support for S3 and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lerator cards which support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6 Completed Mar.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autocrop option to registered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remove borders from G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FUTURE ENHANCH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other graphics hardware.  Hopefull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support new hardware and graphics mod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GIF(tm) decoding an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