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ing Geoworks run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arcus Groeber, Fido 2:2402/6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information by "AaronB6" from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folks at GW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oworks in a native "OS/2 MDOS"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a procedure to make Geoworks versions 1.2 and Pr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in a DOS fullscreen session (no specific DOS VDM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ome patches to be applied on the kernel.exe file,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ersion dependant and will only work with those versions it's int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release level 1.2.4.3, 1.2.5.4 and 1.2.8.1 - look into SYSINFO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patches, it is highly recommended that you back up your kern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starting to patch it. You might need the original versio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atch might be a little unstable when used in "native do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es to your Geoworks kernel, you will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the file "geosos2.pat" from this archive to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work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o the directory containing "kerne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the command "PATCH /A \geosos2.pat". This will use OS/2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utility to identify the kernel version you're using and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ernel can be patched, you will see one message of succes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indicating failure. This is all right, because PATCH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ll the patches it knows (also those for versions you don't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see only failure messages, your kernel version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use this patch - sorry. You can still try to locate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d (those behind VER) yourself and changed only the adress values.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with all 1.2.x.x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patching you can rename the patched kernel to OS2KERN.EXE an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DOS window to launch GeoWorks directly. Also copy the backup kerne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RNEL.EXE and you can run GeoWorks under plain DOS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atching the kernel, you'll need to change some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settings for Geoworks to ru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best to create a new DOS icon in your "command prompt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for Geoworks, so you can start it using an OS/2 icon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duplicating the old DOS fullscree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llowing settings are recommended for use with Geoworks (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improve performance even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/Path &amp; filename: C:\GEO\OS2KERN.EXE  (Path to patched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: DOS/Full Screen (must set AFTER setting above - OS/2 qui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FC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FCBS_KE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FILES 150  (Need at least 100; 150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HIGH On  (gives GeoWork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LASTDRIVE F  (1 MORE than last drive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U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VERSION add OS2KERN.EXE,05,00,255  (so GeoWorks will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KERNEL.EXE,05,00,255  (if you didn't rename KERNE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SWITCH_NOTIFICATION On (Shouldn't make much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archive should include an icon file which you can assign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icon using OS/2's icon editor (last page in the settings note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'll get a real nice Geoworks logo in your WP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DOS_VERSION setting (see above) in the default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so you can run Geoworks in the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run Geo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it's up and running, you might experience problems with your mo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 you should use the keyboard to start the Preferences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works to change the mouse driver to "MOUSE.COM / MOUSE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rallel printer ports (in the "Computer" settings)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IO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'll notice that all hard drives are now displayed as network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works, and that the floppy drives are missing. This i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does, so you shouldn't have to bother with it. :-) A later pat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x the disk drives so you can go on formatting those floppy dis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ight loose control of your mouse pointer in Geoworks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Geoworks from fullscreen to windowed mode and then back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keyboard to leave Geo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cause OS/2 is doing its own printer spooling, the documents pri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works might not be sent to the printer unless you leave Geowork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found any way yet to count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s won't be able to reload itself after running a DOS program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 able to restart itself after changing something in prefere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 renamed to be OS2KERN.EXE (of course, you can als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.exe string you'll find early in the load image to match, excep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all it OS2KER.EXE, to keep the number of character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oworks in a "Specific DOS VD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Geoworks in a specific DOS VDM (i.e. a DOS session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ive A or from a disk image file), which might be useful in som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you must first set up a DOS boot disk that fullfi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mposed by Geoworks itself (especially FILES=10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including the FSFILTER.SYS driver from the \OS2\M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oot disk, and the line DEVICE=FSFILTER.SYS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Otherwise, Dos will not have full access to your OS/2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you might be able to read FAT partns, but neither write to them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HPFS data). You will probably also want to include the O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nd possibly the HIMEM.SYS and EMM386.SY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you have to apply the same patches to KERNEL.EXE tha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the program DRVSET.SET from Andrew Schulman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cumented Dos" guide, there is even a way of getting around p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if using a specfic DOS VDM (tested with DOS 5.0)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SET C: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SET D: NET       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hard disk partitions look like networks drives (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got the idea for the patch) to Geoworks. This still doesn't fix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floppy disks, but it works on my machin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re is still a little quirk in the FSFILTER.SYS driv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ibuted: It doesn't seem to recognize the high number of FILES set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eoworks will fail when run (typically with a message like "No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" or sth mislead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FSFILTER.SYS that you want to stretch your files to the maximu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the program SETFILES.COM (included in this archive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Geoworks. It uses DOS function 67h to set the number of hand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Normally, this setting is lost after the programm terminates, b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t seems to change more things intern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