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OCUMENTATION FILE FOR SWEASY VER 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ASY is a utility for SUBWAR 2050 which lets you load LARGE amounts of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fighter sub.  It does this by altering the primary gam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.EXE.  BACKUP YOUR COPY OF SW.EXE PRIOR TO RUNNING SWEASY!  All SWEAS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rreversible, so use the backup to restore the game to its origin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ASY lets you load larger-than-normal weapon amounts by altering the SUB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internal weapon description structures.  SUBWAR 2050 limits your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based on the WEIGHT of the weapon.  For example, a torpedo weigh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 pounds.  For the Tornado sub, you are limited to a gross weight of 9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.  Obviously, it doesn't take a lot of torpedoes to reach the 9800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limit!  SWEASY ALTERS THE INTERNAL WEAPON STRUCTURES BY MAK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PONS WEIGH ABOUT 1 POUND EACH.  You won't have an unlimited supp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but you can sure load a lot!   In the game, load your weap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manner -- go to the "Configure Sub" area and select the weapon loa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as you choose more torpedoes, rockets, etc. that your vehicl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up by 1 pound with each new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put SWEASY.EXE into the same hard drive area where SUBWAR 205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This version of SWEASY supports both the ENGLISH and GERMA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WAR 2050 (thanks to Hans from Germany who provided me with a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W.EXE).  You MUST tell SWEASY which language version you wa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"ENGLISH" or "GERMAN" on the command line.  To run SWEAS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version of SUBWAR 2050, enter "sweasy ENGLISH".  For German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easy GERMAN".  BE SURE TO ENTER THE LANGUAGE STRING IN UPP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!  Enter "sweasy ?" for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running, SWEASY will do a quick validity check on your SW.EXE fi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 will be altering an ORIGINAL, UNALTERED version of SW.EXE. If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lterations, it will ABORT.  I don't like to take chances by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or invalidated data!  SWEASY will tell you the result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SWEASY due to the large amount of e-mail and CompuServe mail I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ers of my other programs (SCEASY, RAEASY, PREASY, PREDIT, etc.)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ely stuck on SUBWAR 2050.  This version of SWEASY is my first SUB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routine and I still consider it a BETA version, therefor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oblems that you believe are caused by SWEASY, please call, writ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-- just let me know what your SUBWAR 2050 problem is --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for a "new, improved SWEASY", let me know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NAL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ASY was not written to allow you to cheat your way through SUBWAR 2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, it is an aid to help you get through the game in a faster-than-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rame, while letting you experiment with the softwar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 or comments concerning this program, or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DONATION of $5 (please make any checks payable to WAYNE SIKES)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S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 Sego L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que Farms, NM  8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:    </w:t>
        <w:tab/>
        <w:t>70733,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 </w:t>
        <w:tab/>
        <w:t>(505)-869-3522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05)-844-8658 (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distribute copies of this program. The only thing I a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DO NOT MODIFY this text file, or the SWEASY routine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 When distributing, PLEASE ALWAYS INCLUDE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XT FILE.  If you include these programs in any retail or whole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ackages, compilations, libraries, archives, etc.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As with all my analysis and engineering software, thes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written by K &amp; W Comput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SWEASY and enjoy SUBWAR 2050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 END OF README.DOC FILE 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