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Key Refer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- Move up 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- Move down 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- Move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- Move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- Edit Current String                 You  can   press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- Quit Program, Prompt to save       anywher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View the docs                          to   shell   to    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Restore defaults for A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- Reload Current Overla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- Save current setup to OVERLAY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Import saved setup from OVERLAY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Quit program w/o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strin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- Eras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Restore default for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- Accep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- Discar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though the bulk of this document was not changed from .1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1c, there have been some minor additions/revisions that you may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cumen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V       R       E       D       I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0-05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General info about the program  .  .  .  .  .  .  .  .  .  .  .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Revision History.  .  .  .  .  .  .  .  .  .  .  .  .  .  .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Features  .  .  .  .  .  .  .  .  .  .  .  .  .  .  .  .  .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Known bugs.  .  .  .  .  .  .  .  .  .  .  .  .  .  .  .  . 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Usage of the program.  .  .  .  .  .  .  .  .  .  .  .  .  .  .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Editing Strings .  .  .  .  .  .  .  .  .  .  .  .  .  .  .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 Data file formats.  .  .  .  .  .  .  .  .  .  .  .  .  .  .  .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OVREDIT.DAT  .  .  .  .  .  .  .  .  .  .  .  .  .  .  .  .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OVREDIT.SAV  .  .  .  .  .  .  .  .  .  .  .  .  .  .  .  .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OVRSAFE.DAT  .  .  .  .  .  .  .  .  .  .  .  .  .  .  .  . 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 Other Programs.  .  .  .  .  .  .  .  .  .  .  .  .  .  .  .  .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ENTER.EXE .  .  .  .  .  .  .  .  .  .  .  .  .  .  .  .  .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OVRSRCH.EXE  .  .  .  .  .  .  .  .  .  .  .  .  .  .  .  . 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 A  Contancting the author .  .  .  .  .  .  .  .  .  .  .  .  .  .  A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ource Code, etc.  .  .  .  .  .  .  .  .  .  .  .  .  .  .  A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 B  Greets, thanks, and "I hate you's" .  .  .  .  .  .  .  .  .  .  B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*DISCLAIMER*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this is necessary, because this program has the potential of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g .ovr file VERY seriously.  It is of course not INTENDED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correctly it is a very valu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OvrEdit is for use with v10-05 of renegade ONLY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comes out I will release information regarding w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/done to use this with the newer version.  You can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earlier versions, but I have not tried it and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.  I have tested it very thouroughly on version 10-05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caused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ty whatsoever for whatever may happen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e it your renegade setup screwing up, your hard drive cr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blowing up, your house catching on fire, or a giant, man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ntula invading the US and eating the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right to distribute this program, given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of the original distribution files.  You are grant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data files, with the SOLE purpose being for your us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distribute.  Authenticity verification IS performed on the .ZIP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any files do not have a little -AV next to it, pleas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BBS (708)653-0376, and in your new user application please stat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most recent version of Ov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1.0  GENERAL PROGRAM INFORMATION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ne day I was home from school sick from the flu and got bore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write this.  It works pretty well considering I only p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hours of work into it.  I guess the person who initially inspired 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Lunatic.  Thanks l00nyb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a huge investment of time though.  Considering I was hom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� fever SLAVING over this computer for your utility, I'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you may have (anything from 300 baud modems to P5's will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sh is ALWAYS accepted with open arms.)  Contributing convinces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working on this program.  If you would like to donate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.  PLUS:  If you donate 30 bucks or more, se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bout getting the source code.  (Have I been saying '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is document' too much?  If so, see the end of this document.  =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I don't believe in crippleware, donating don't get you shit.  (Oo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at works against me. =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let you know, as of version 10-05.1c I have decided only to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at every major release, not on minor bug fixes.  I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history and maybe some other miscellaneous things (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nor version changes (past the '.'.  Before that is a major bug 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my version system, I have put the follow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5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/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ersion of renegade when the upgrade was written.  This re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to do with the compatibility.  You should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EDIT.DAT is the correct version compatibility.  (As of .1c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 an amenity to check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y revision number for minor bug fixes.  I only change section 1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 major re-vamp to the program.  And I only do major re-vamp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versions of RG are released.  So it works out pretty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1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          -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          @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added     X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"To be added's (#)" and "Know Bugs (X)" are inclusiv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vision history unless you are notified that they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0-05.1b - 02-15-95 -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O many god damn things were put into this version that I can't cou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 Description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ple Config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line options for daily config changes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Not all the strings have been put into the current OVREDI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0-05.1c - 06-28-95 - Second Public Release (what else should I call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Bug with line calculating in the help file section fixed. (How co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t the top of the help file, it said it was only line 18??? eh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f users entered a string description whose length was greater than 22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ed rather funky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f users entered a string whose length was greater than 54 it look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y (Not to mention caused a major error)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the duplicate strings from the default OVREDIT.DAT.  You want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, you put '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 feature to let you know what version of renegade the OVREDI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was cre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memory status monitor and also help file indicator to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help file is in memory or not (more of a fascin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ature I guess).  The help file indicator is a little l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right hand corner.  Grey means not loaded:  Green mean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 'shell to dos' function.  You can use it by pressing alt-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he OVRSRCH.EXE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ER.EXE eventually will be integrated into the main .EXE file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custom strings rather than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'm hoping to eventually add the ability to edit strings over 54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till no programming team.  People don't seem very willing to help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2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features that OvrEdit sports (yes, I said spor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bility to edit virtually all the strings in RENEGADE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bility to save current configuration for import into later .OV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ull color translation of pipe codes in bottom windows (I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 codes because I can't read the SCHEME.DAT file.  Cot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Quick Basic file forma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odular programming, that is, this .EXE can use data files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ther versions of renegade.  This means smaller .ZIP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version updates (Not program updates, as I may add more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t a later d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Uhh.. I guess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3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bugs at this time.  If you have any to repor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end of this document under 'Contacting the author'.  Your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ings that you may consider a 'bug', but I call it 'impati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author', in other words, I was getting sick of h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orking program just sit and rot on my HD.  So I released it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gets ALL the strings put in, send me a copy and I will mention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(YES, the END.  You don't get no better than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limitation in the program (due to quickbasic.. I GOTTA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..).  There are certain strings that use ASCII characters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32.  Well until I get a direct-memory screen routine I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up with standard DOS access, and the problem with that i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s which cannot be displayed.  So, until then, you ar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hex editing them by hand.  There are also some strings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gure out to save my ass.  (I did however put in an option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's to ^M because the CRLF combination is the same length as ^M.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ather simple to translate CR to ^ and LF to M and vice-versa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t color codes are not affected.) I may even eventually fore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-memory routines and do a similar translation on other variab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pends on which one you guys think is easier, and tha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2.0  USAGE OF THE PROGRAM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pretty straight forward, use the arrow keys to scroll thru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edit, and escape/F10 quit.  See the quick key refere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2.1  Edit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, you can restore the default value (the valu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OVR) By pressing F5.  Escape discards changes, and ent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re is a listing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limitation of this is that there can be no mor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tring than there were in the original .OVR.  The edit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enter more than the origin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3.0  DATA FILE FORMAT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is because people are going to undoubtedly want to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have put into the original data files.  Be warned however: 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hasn't been identified should not be tried. 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something nasty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3.1  OVREDI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 have not stored this in binary form because it would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Why make you hex edit when the whole point of the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the trouble of hex editing?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version that this OVREDIT.DAT was cre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hange this.  It causes nas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for the rest of the file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017IEMSI Negotiation000653033Attempting IEMSI negotiation 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/\_______________/\____/\_/\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2          3    4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ength of description (decimal, 3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Description (# of chars defined in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Offset in RENEGADE.OVR (decimal, 6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Maximum length of string (decimal, 3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efault string (# of chars defined in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4 also defines the length of 5.  That's because when Cot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re initially, he only put in enough length for the str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  no more,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3.2  OVREDIT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used to distribute your configuration to other peo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be used to save your configuration for importing into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.  NOTE:  When importing, if the string imported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allowed, 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:  Version #        - Used to help the program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s safe to import.  DO NOT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.  I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thing that may happe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:  Strings     - Stored in the order they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REDI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3.3  OVRSAF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to determine the compatibility between versions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binary form to avoid people from changing it.  I am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is one, it is in here to let you know what the file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4.0  OTHER PROGRAM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added as of .1c.  Included in the archive ar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id you in your usage of Ov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4.1  EN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.EXE is crappy and VERY MUCH NOT dummy-proof.  That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wrong, you fuck up the program.  If you do by any chanc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take, you will have to edit OVREDIT.DA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just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4.2  OVRSR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SRCH.EXE Took me a little bit of time to write.  A whole 45 minut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ost likely take YOU a little bit of time to run.  On my DX2/66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xx minutes to complete the search (that is if the string is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.OVR, which none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earching process, it will make you aware of possible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matches, and, if it does come across a string, it will let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press a key, and then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program, you MUST type in the string EXACTLY a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  This program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add the option to turn case sensitivity off, but not until I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I plan on adding are time monitoring (another fascin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automatically add the information to OVREDIT.DAT, 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print the info on the printer, and whatever else you guys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gotta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A.0  CONTACTING THE AUTHOR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've gotten this far, I can tell you are interest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you can either call my BBS, or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- (708)653-0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- &lt;currently not avail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by snail mail, to ship me hardware, to send me money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a letter bomb, please contact me at the above number/ine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sure to send you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, ideas, bug reports, or general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k's", please don't hesitate to contact me.  You can also contact 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, but that is only given out privately.  Contact me by one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and I will give it out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LEASE PLEASE contact me if you have ANY suggestions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they may sound.  I am always looking for an excuse to cod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re is no point in having this program if it doesn't do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doesn't belong here, but I had no place else to put th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ice this doc was written by the seat of my pants.  I'm no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writer, and I haven't really got the time to do any grammar check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it just perfectly.  I do my best, by sometimes there just isn'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sounds a little corny, that's because it's my natural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 I use this all the time in reports and the like, and it's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y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.1  Gett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a couple of requests for the source.  If you want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 is that you send me 30 bucks (For my work, I mean he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  You don't have to pay anything to use it.  But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return for the actual source code), 2 HD disks,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-stamped-Disk-Mailer, and a short essay (About 1 computer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lines) telling me why you want it and what you plan on doing with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statement saying that you won't distribute it.  (Yes, I DO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unds like a stupid thing to ask for, but I believe in my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rotecting my interests.  I also believe in not giving it to dic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change a few words and make it their own program using m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)  I will then put the source code along with the executabl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 have on one of the disks and send it back to you.  You d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modify, compile, and release the compiled program as long as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redit to me.  I will include a written statement gran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o so.  (The reason I give you this right is because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more user friendly, to add features, etc. etc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n depriving the BBS community of a better RG util.)  Anyhow,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ening to my speech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one of the above methods to get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B.0  GREETS, THANKS, AND "I HATE YOU'S"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s to my good buddy Usul.  And to Hurricane, wherever he w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go out to Suicide, Captin, Vital Chaos, Sir Lanslaughter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STAB. To Redking, Rook, Bleys.  To Sinjin:  Where DID you go 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thium, author of Ambient, and to Mark Radabaugh.  Greets to Teim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uld like to extend a personal 'user search' for Lars Ulrich (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ok guy and sysop of the Acropolis) because he was a good friend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fi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"I hate you's" this version.  I don't hate anyone, and (hopefully)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s me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 to all you who I forgot.  You can always kick my ass when you se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be sure to put you in next tim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