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 "Orinoco" Heittman, Member Expert/Air Combat 72700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ER is a program which allows you to edit Falcon 3.0 squadr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names, call signs, ability scores, and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your pilots, as well as "unfatigue" an entire squadr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ER uses a basically CUA-compliant interface which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depth here.  A 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 plus the highlighted letter to reach a menu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r additional highlighted letters to activate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ing mode, you may use the arrow keys to highligh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dit, then press ENTER to change the value of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ter values outside the normal range (0-100 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diting a file, you need to select it using File O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be given a list of active squadrons, their comm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umbers.  Choose a squadron number.  Its roster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not load an inactive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fatigue the squadron (change all fatigue scores to 100)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nfatigue Al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articular attributes, select Edit Pilot Abilitie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above.  Press ESC to get out of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select File Save from the main menu.  The squadr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you can either load another squadron, continue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Exit from the menu to leave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   CAUTION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mpers with Falcon 3.0 .SQU files in an unauthor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extensively without causing any problems.  Howev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guarantee_ that it will not damage your .SQU files or cause Falcon 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rratically.  You MUST back up all SQUAD?.* files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want to have insurance against a possi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.  It embodies the most useful editing function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  I am planning a Release 2 which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lots to be exported individuall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and of course imported from disk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outs of pilots by ability scor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ing of mo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documentation - this is pretty 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got it to this point, where it works and is as bug-fre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, and thought I should release it to you now.  God only know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me to get Release 2 out, righ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speed and check s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