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ga Has Come To Anothe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1 Grand Prix/World Circuit Team And Driver Edito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nal final.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 to change team performances, driver skills, ca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 and helmet colors, for Formula 1 Grand Prix/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, you can edit version 1.05 of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S and Europea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ll driving helps are made available in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2 hours of digitize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of mating hump-back whales. By registering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pair of silk stockings used by Nigel Mansell at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all, the F1ED.DTA is no longer used n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ormous mental distress and f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written code and user interface (read: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et color edi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th XLIB06 graphics library written by Themie Gouthas (and c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has tire grip editor fo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1ED.EXE and UNEXEPAC.COM files to the GPRIX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ne with G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provided UNEXEPAC.COM utility to uncompress your G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EXEPAC &lt;GP.EXE &gt;GP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have an uncompressed gp.exe as GPUN.EXE.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.EXE to something like GPEXE.ORG and rename the new GPU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.EXE. All the editing will be done on the uncompressed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as before although it is now over 600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4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the DATAFILE.F1E from disk and sets all valu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av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ll changeable values into DATAFILE.F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date gp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ll changes to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 gp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values from current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it&gt; and &lt;Ab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P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your own car's perform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.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opponents' tire grip. Normal value is 0.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grip to 2 makes the opponents just about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hh... I don't have the patience to write this doc fil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diting should be pretty much the same as in the 1.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s, the copy, paste and undo buttons work only with the who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 (ie. the undo only undoes an earlier 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March 30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. Included two separate program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game (1.02 and 1.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March 31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ersion detection and merged the two separa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in the first release. A small bug in the nam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Driving helps in all skill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April 6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US, Italian and European version 1.04 upda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June 4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 numbers can now be edited. Supports US version 1.05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2, 1.03 and Italian 1.04 support dropped since I d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re. Some code rewritten to reduce size. Now you ca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and Undo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April 2n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rewrite of the editor. Helmet color edi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various old versions of the gam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August 8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 tire grip modify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etc. please send email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o sampo.jarvinen@compar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