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                            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ONSHIP MANAGER 2                                   SVEIN EINAR KVERN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DITOR                                                 ALIAS BOAH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=====[ version 2.00 ]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ed 24th of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ry file contains important information in use of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I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opyright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Warranties and responsibil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ystem demand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Starting the editor and how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How to use (browse, edit, sa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The CM2 Unofficial Homepage &amp;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PART I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OPYRIGHT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mpionship Manager 2 is a registered trademark of Domark U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mpionship Manager 2 is written by Oliver &amp; Paul Coll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ditor is written by Svein Einar Kvern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editor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reely distribute this produc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e on a non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e ONLY with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this document and the program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WARRANTIES AND RESPONSIBIL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DISCLAIMS all warranties and responsibilities in any THIN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and use of this product. All use is on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SYSTEM DEMAND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ditor is written in a way that it won't need any specialize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It is written for DOS. It takes up minimal of memor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loads only one player at a time into memory.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rocess - since it accesses the disk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some testing to see if it was quicker to search one or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stead of the four searchable indexes in the program now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ificant variation, so the four indexes still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     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M2ED  .EXE  main menu file &amp; player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M2EDM .EXE  manager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M2EDT .EXE  team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M2ED  .DAT  editor config file, complete path to your cm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CM2ED  .DOC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s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HISTORY OF THE CM2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02 (31.01.96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official release. The "02" for a couple of minor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80 (12.02.96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to be v2.0Beta. Due to trouble finding the way cm2 reads sta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ating capacity, the team editor was not included. Als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:  all known bugs from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check of data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star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83 (16.02.96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fix: reading the ability was done wrong in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minor fix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Function to make an excellent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99 (22.02.96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fix: "excellent player" didn't modify pa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tructure changed; 8 fi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team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anager 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00 (24.02.96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y mind, and decided not to make any graphi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the last version of teh DB1 editor, as long as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glish/scottish patch (whenever it come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: the team editor didn't work with patched versions (italia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: the manager editor was poor screen show, some wrong key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 structure again; down to 5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recognizes if the db1 files are patched (non-english/scottish lea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hopefully the english pat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heck for cm2ed.dat, if not present, asks you to edit the dir to c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"search again" f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ossibilty to alter the path to your cm2 di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better screen update for fas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som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PART II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RTING THE EDITOR AND HOW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.ZIP file to any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M2ED.DAT file so it contains the correct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2 directory. This version features possibility to chang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m2 directory within the program, so you don't have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you don't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CM2.EXE from within this directory, and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s could also be started individually, but I gu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to choos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DB1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DATA1.DB1 file: the english/scottish players. In the engli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ish game this is the DOMESTIC PLAYER DATA FIL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a collection of the best engl/sco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LDATA2.DB1 file: the players in european club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DATA3.DB1 file: in the non-english/scottish game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estic player data file. In the english/scottish ga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res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MDATA.DB1 file: data file containing the te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MGDATA.DB1 file: containing the manag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automatically finds if there are 3 PL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utomatically recognizes wether or not it is a patched g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alian, german ++ 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o take backup copies of your .DB1 file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e author dislaims all responsibilities in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F1&gt; in the editor pops up a help screen,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with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DATA: Press the keys responding to the respective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or any function keys. You cannot use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 one character backwards. ESC to exit/aband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screen, pressing &lt;F10&gt; or &lt;X&gt;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***Read the BUG SECTION below for details about bugs to be aware of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a player has rating 0 on an attribute, the gam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at attribute rating when you start a new game. Regard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specified birth date in the data file, the game is randomly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limits and the limits of the players age) generate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date. I think. :-) This is the only reasonable explanation of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don't have a birth date, and why some have rat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ow checks your input (that it ie is 1-20, or 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CHANGES: After making your changes, you must press F2 to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disk. If you press any other key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of players backward/forward you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: The search function tells you to enter a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earhes for the string within the 1st name, 2nd name,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ub. This slows down the process quite a bit -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function is CASE SENSITIVE! Which mean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eboah" won't find Yeboah - you'll have to type "Yeboa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wear it was a coincidence I chose Yeboah instead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.. :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known bugs... my little secre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h, serious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NONE KNOWN BUGS SO FAR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if the editor works with the upcoming patch, the la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THE CM2 UNOFFICIAL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RL for my unofficial cm2 www pag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u.hioslo.no/~kvernos/cm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Svein Einar Kvernoey, can be reached a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ernos@pc.iu.hiosl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un the channel #CM2 on irc. My nick there is "Boa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funnily enough - some people DO read this fa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