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tles Edito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echanical Men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is pretty self-explanatory.  You can only edit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(the dim castles don't exist).  Just hit enter on the cast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nd it will stuff 30,000 gold pieces into your bank.  It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to acknowledg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out to: Hard Core- Good job getting the game out so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G- Thanks for making the fi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- Let's get WC2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9000- How about a Phoenix trainer for Armor All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Notes:  1)  Only the first 5 castles may be edit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sight (and laziness on my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The cursor on EGA mode might look real weir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isappearing (laziness prevail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