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Pool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POOLCH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of Radiance directory or where ever your saved gam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ave at least one game to use Pool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character settings you must create a character in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ce and save/accept the charact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tem settings you must gain an item (weapon, armor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POOLCH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one of the options at the main menu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aved game letter and number to ed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change the different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PAGEUP/DOWN] keys to change pages or browse throug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game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new character in "Change character settings" you must fir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will then be added to the character list an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/her to add to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 of Radiance (C)1989 TS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89 Strategic Simulations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