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PATCH,                               10/06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The author of the manual was born and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RMANY and thereby he is not perfect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english language. Please take this as an a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ny mistake with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software and manual copyright (c) 1993 by Hendrik K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written by RoB! - Help file written by E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version 1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PATCH should read the PATCH.REV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latest improvements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of PATCH is not new and outstanding, b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s the advantages of his program for a lot of peopl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and so it was not to far to rele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REEWARE for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ing began because of the continual deman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 needed a HEX-Editor similar to NORTON's DISK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nly some of its functions and some othe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hould be useful for everyone who need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nary file (for any reason :-) ) and does not own a 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EDIT or any similar file editor. (Yes, DISKEDIT ha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than file ed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should run on every DOS system above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300 kByte of low-DOS memor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nly a few features of this program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 screen updating and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b-directory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dcards in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limits i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lock write function for getting par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tech, the program is done using TopSpeed MODULA-2 by J&amp;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a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ts are written by H.K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pdates and changes will be done by H.K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yntax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PATCH without any parameter, you'll g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it correctly you have to give a filename after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as to be in the same directory as PATCH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can give any other file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: *.EXE, *.OVL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ter case PATCH takes the first dir-entry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searching process it will continue on all ent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ATCH.EXE without any parameters and you will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ommand line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-TO-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, this is not a step-by-step guidance, but a review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 and their (possible)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at PATCH.HLP to get all possible keys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All new files have the same file attibute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h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change something in your file, a backup will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extension *.ORI. If this already exists th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*.OR1 up to *.OR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ar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est feature is the use of wildcards. They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x-mode by pressing '*' or '?' and in ASCII-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'*' or ALT-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You have traced a program using a debugger (like TD38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nally found some byte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rite down thes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.g. 'C4 3E DA 13 06 57 9A 3A 3E ** ** B0 FF 50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see there is a FAR-CALL inside (9A .....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 not need the 3rd and 4th byte after 9A, '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 every time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you want to replace the '9A 3E' with 'EB 03'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uld cause a jump behind the far-call.)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now which file contains this bytes (mayb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lays loaded while debugg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run PATCH *.* -r and once PATCH is load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 the bytes and step through all fil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just a simple example of the abilities of PATCH.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it in many other ways ...</w:t>
        <w:tab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version of PATCH should be found on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WUARCHIVE.WUSTL.EDU (pub/MSDOS_UPLOADS/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opportunity is calling the ftp-anonymous-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esden (E-GERMANY). But there the access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TP address is 141.76.1.11 - loo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/incoming/ms-doof/fileuti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stest way to contact the author (H.Knies) is to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3@irz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will reach the author the same day it ar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can als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drik K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yerswerdaer Stra�e 10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ug reports and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hopes that his program will be useful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written with care and has been tested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fferent systems.  The author cannot, however, give any guarante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erformance on a specific system, nor can he accept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ctual or consequential loss resulting from its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y only be used and/or copie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uthorized modifications and/or the use of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 other software, commercial or otherwise,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