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ecoder Version 2.5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3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ever (at least to my knowledge)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r!  This program was primarily written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I got terribly tired of uudecoding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manually.  You probably know the feeling.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og.. Wait for it to finish.. Type uudecode cat..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finish.. etc..  Even worse were the spli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ith this program, if you know how to use DOS 'dir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UUD!  The reason for this is that UU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standard DOS wildcards.  To solve for the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features a fairly advanced parsing system to correct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whatever order they may be.  In the nex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you'll learn how to use UUD and us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no idea what a wildcard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MPUTER GLOSSARY by Alan FREEDMAN as "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any value when naming files".  Others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now it as the symbols '*' and '?' used i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asically, it makes it easier to group items togh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'*' and the '?' are both wildcard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unctions.  Here, I'll show you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examples.  Lets say you h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M      &lt;DIR&gt;     03-02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&lt;DIR&gt;     02-12-94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LIN10     &lt;DIR&gt;     03-28-93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    &lt;DIR&gt;     05-26-9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          &lt;DIR&gt;     08-28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FAQ    142039 02-24-94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VC  TXT     28422 02-26-94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BAS         2 07-07-8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DOC      1476 07-07-87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FMAT  TXT      6212 02-12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0 06-11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&lt;DIR&gt;     06-10-94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18489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 command like "dir *.zip" to view all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1608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because the '*' symbol mean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.  So, when you type in "DIR *.zip", you basi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computer to display any and all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ith a .ZIP extention.  You can reverse thi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 NUSER.*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n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le(s)      560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use of it would be to find files starting with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etters.  Take a guess at what DIR G*.*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(s)     3169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Not that hard right?  The G*.* meant all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 with any extention.  The '?' symbol is similiar to th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replaces only 1 letter, instead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ention.  This becomes useful when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atching a '*' specification.  Lets say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files that had a 3 letters in their filena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tion. 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    199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covers everything with wildcards. 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know, many DOS commands accept wildcards.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 allows it.  Others include COPY, MOVE, XCOPY, ATTR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more.  Now that you have a general idea of ther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 this knowledge to use U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ere, I assume you either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or you already know how to use them.  Like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UUD has much the same format as dir in the sense that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wildcards.  For instance, if you had a director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all you would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la!  All the files will automatically be decoded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the '?' wildcard.  So, lets say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names FILE.000-FILE.500.  You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nly FILE.000-FILE.009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 Of course, then you could decode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D HANDLE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LDCARDS, and UUD encounters a file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several parts, UUD will sort all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y the WILDCARD.  Then comes the complex part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in either alphabetical or regular order (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witches) for files that have the following three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same output file name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same number of parts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pected part number derived from the las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 finds a "SECTION X", where X is a number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these two methods, UUD is fairly hard to fou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it will pick the correct entry. 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ven need to know this since UUD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l you have to do is sit back,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OL Mail Gateway Split Files AND Other Strangely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not using AOL, read this section anyway. 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ange things about AOL is its mail system.  Eac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only be so long.  If the message is long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AOL will split that file into multiple parts.  It can do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specify the order in which the files were receiev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 #p(o) where p=part and o=of;  UUD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you can decode without any special processes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no longer support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OL will not specify the order.  The order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order in which the parts should be recombined.  To fix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, but easy steps,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ave each message to a seperate file, following the scheme f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2, fname3, etc.. (fname could b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e the DOS COPY command to combine the parts into on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would use: COPY COMFNAME FNAME*.*.  You must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copied into COMFNAM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use the -C command to decode the file: UUD -C COM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non-aol split file.  AOL files would be sim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25 of file uud4win.zip    by R.E.M.   &lt;-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ud4win.zip                                         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`NS3!XV$4^?J24"`+43!@`+````555$-%=)3BY%6$7LO'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5-6U-[[G?3(SF80`09%,0B`#9"`.!F,E`8*0B5PDC$$F1"6H5:M]T=YP)K$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(8[5D@.4(I&gt;7YI[6RG6UDAMI+$&amp;:#$D,5%2+0D6`RBOOLQX$%/`F9`,&lt;Y[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2 of 39                   &lt;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0O$/G#/Y&gt;2&lt;T2^%U^SQ/&lt;,KZKI%)KXFK"U87'25&amp;_3FJK5'&lt;UD3Q*YV"0$     of 39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1&amp;5P8!XDRM;]42I_^_\Q@L&amp;!&gt;&gt;_6MXUZ"QSS/&amp;_TG8ZITWRZU88NOUJ.I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%^@;9VQP?`FN'K?&lt;NDGC\UP@&lt;#I(`XIE%_PM83X$UN&gt;K!K&amp;UQ)#S-,0]M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uuencode 5.25 of file uud4win.zip    by R.E.M.   &lt;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_X47&lt;RK5VG86=MPG7&gt;\&amp;.&lt;QAM&gt;Y1X#0A0O7&gt;I[Y()RO88=5JC*+DB&lt;:1*T     here to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3 of 39                   &lt;--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G^'X1QUEH71%8QX8S-=O_=X0;'L-\5YET7`.8TVT';,6N#NF@6IR_*@B%B     of 39 he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HLJB7%FVSEA#'\L:I*58WIJ$NVI93YSA%6;HL62?;+E7,P^4;LJWM"0S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how this file is split?  It is split once by the R.E.M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more by uuPCB.  This will cause problems.  You must 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exactly does the -C option do?  Essentially what it does is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to simply skip over any material that is not Enco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that that information does not always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  Normally UUD would check this, but due t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 files it gets confused.  So, the -C option lets us hum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ind! &lt;grin&gt;  Generally, its not recommended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n't confused you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[options] filenames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help screen giving brief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Also displays any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Mode.  The program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cessed instead of show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phabetical sorting. 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Existing Files.  When UUD decod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s to make sure the new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not overwrite an existing file.  If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t will not ask for permissio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ectory" is, is a valid directory anywhere or any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argument specifies the directory in which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to.  This has the same effect as using the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option DISABLES strict checking.  It cannot cause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ut it can screw up UUD's ability to correct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iles that have been split more than o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uccesfully.  For instance, lets say a file origin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4 parts.  When transferred to another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t into even smaller parts.  Under normal circumstances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ble to decode such parts.  However, with the -C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o ensure UUD handles the files correctly, you mus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single file IN CORRECT ORDER!!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COMBINING AOL MAIL GATEWAY SPLIT FIL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on-AOL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"break out" key (Control-Break).  It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UUD hangs on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include as many files as you like, all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dog*.* cat*.* bird*.* cow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will gather up all the files that match th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ccording to switches, alphabatize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direc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ll UUD does with this is convert it into a -d argu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rg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simple means of saving defaults that UU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all.  To create one, or edit the one provided with UU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perate each new command with a return. 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r satisfaction, you MUST PLACE "UUD.CFG" ALONG THE PATH, or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IT.  Here's an example UU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:\de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this file, UUD will automatically activate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and decode all files to the directory "D:\DE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 you want to disable some of these options, simply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n the command line when using UUD.  Example using the U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v -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disable verbose mode and disable the output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verw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hat options are on at any time by just doing a "UU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ack.. Way back.. To the point in time where you wer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kid in High School.  Remember how much mon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Now think about me.  I currently am 16 and, lik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value money A LOT.  That's why I'm pla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here as SHAREWARE.  Unlike all those big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30-40 buckaroos for a simple program, I'm ask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ly 18 that's EIGHTteen dollars.  Actually, to play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guys who are still using Version 1.2x, I'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only 8 dollars until August 15th.  If you liked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REALLY appreciate it if you pay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If you can't afford to pay the registration fe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st, and I'll send it to you EMAIL ONLY free.  I'm b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 and most importantly, you get my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:).  I would be so grateful that if I were able to f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you live, I'd give you a big smack on the ch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d a NICE, TEENage DAUGHT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 a boyfriend..  Just kidding! (althoug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ously, I'll send you the registered version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r SNAIL MAIL whichever you choose.  You'd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the program (as well as UUE, a UUENCOD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) for as long as I update this thing. 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BETA test for me if you want.  Trust 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the upcoming versions!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come through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print the file "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ould make a check or money order out to "Jeff 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send t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Be sure to specify either EMAIL or SNAIL MAIL. 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EMAIL ACCOUNT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glad for any and all Shareware Catalogs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their catalog or software library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sking any money from you, but I AM asking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 include this in a catalog.  You need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encorporate UUD into your product line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6 I'm looking for things to stick on my Resume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published (kinda) would be a very uniqu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asset to me, especially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decoded a file incorrectly (I'm most worried about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I need people to tell me if they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ings, bugs, etc. in the program.  If possi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ere trying to DECODE.  Send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hat appear in the next section.  Not only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ply gratified (almost as much as you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, but I'll be extremely hap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UPLOAD PROBL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upload them to my FTP site at FTP.NETCOM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ts/tsngonzo/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attach them to a EMAIL message a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NETCO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sically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       TSNGonzo                        &lt;----2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70740,2337                      &lt;----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TSNGonzo@Netcom.com             &lt;--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EVERYD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run UUD from the program manager, all that happen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nd then UUD returns me back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UUD is not a Windows program. 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on the command line.  Read this manual or type in just 'U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or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continues to tell me that I have a "sh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is means that you have not downloaded the complet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UUEncoded files should end with an '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mbine files split by the AOL Gate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ing AOL Gateway Mail 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file I download has been split more than once?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umbering schem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g AOL Gateway Mail Split Files". 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pplies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alking to 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d that happen.. I know i'm a good programmer.. I'm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heck to make sure your keyboard is plugged in backw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scillating chip within the computer can put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UUD fax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the sheet of paper you want to fax up to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monitor has plenty of static so the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he's in deep mourning over the cancellation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Next Generation.  Since Voyager is on, he'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ould make him feel ALOT better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don't want anyone sueing me because this program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d or anything.  Although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ly by the author, I make no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programs.  If it messes you up, TOUGH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 hope this program isn't TOO hard to learn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REMEMBER TO REGISTE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