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Carrot Utilities                 Author: Jeff Lee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284 Karl Ave.                  Compuserve: 70740,2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e Sereno, CA 95030           AOL: TSNGon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8-395-3885                     Internet: TSNGonzo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U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: 1.0-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Business, Internet,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Internet, UUDecode, UUEncode, XXDecode, XXEncode, M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D, Batch, Usenet,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UUD25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 is a comprehensive system for all those people out ther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d USENET and need to decode the UU, XX or MIME encoded fil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chines.  What sets UUD apart from all the other decod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s ability to BATCH decode, in other words, UUD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must one decode one file at a time in a directory.  UUD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th a simple UUD *.*.  Or all the files with extension .U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 *.uue!  Its as easy as using the DIR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 also has the unique ability to piece toghther split files. 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vanced parsing system, UUD scans the header lines for hints and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 correct order of the files.  To speed up decoding, U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s these clues and keeps them for later references.  UUD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ppended files as well!  It creates "virtual" files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reats them each as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se unique features, how could one go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 is a comprehensive system for all those people out ther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d USENET and need to decode the UU, XX, or MIME encoded fil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chines.  What sets UUD apart from all the other decod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s ability to BATCH decode, in other words, UUD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wildcards.  Other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vanced parsing system to piece toghther split files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ed up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"virtual" file system to seamlessly handle appen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color coded DOS environment for easy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needs to decode UUEncoded, XXEncoded, or MI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Batch UUDecoding makes decoding as simple as using the "DIR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ses a complex parsing system to correctly piece toghther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ses a "virtual" file system to handle appen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 simple configuration file for setting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Handles files split by the AOL E-mail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Capa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only by Hard Drive Space for decoding, and a limit of 5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compatible, Hard Drive, 640K, MS/PC DOS 3.3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opied, type in U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: Add UUD to computer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1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hone support, notification of future upgrades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vailable fo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.EXE                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.DOC                 UU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DOC            List of NEW and PA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Descriptions and information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     Order form to print out if you wish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READ.ME              Important readme file for AO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.DOC             MUST READ IF YOU WANT TO DISTRIBUT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F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