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Design:  Gordon Design, Medford, M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:  Goodway Graphics, Burlington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Microsoft Windows 3.x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Microsoft Windows 95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95 Boot Sequence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4DOS as the Primary Shell Under Win95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4DOS From The Windows 95 GUI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ng File Names with 4DOS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KSTACK Program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 and OS/2 Warp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x, OS/2 Warp,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7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7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  Uninstalling 4DO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ey can be used to override any LocalAlias=N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=No, or LocalDir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es, command history, and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8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Force 4DOS to use a local ali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 and / or command history list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DOS session (see page 52), 4DOS will set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utomatically to the path you specify, and app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4DOS.COM.  This method also allows 4DO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to find other files during the startup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7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7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an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.  If you do not, 4DOS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7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and KEYSTACK       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## 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Microsof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5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Microsoft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 and as a secondary shell loaded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GUI.  The general information about multitaskers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34 applies to Windows 95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95 Boo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nderstand the different methods for inst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you may find it helpful to learn a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boot sequence (if you are not interested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skip to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versions of the standard MS-DOS startup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boot Windows 95.  These programs look fo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just as under previous versions of MS-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.SYS is NOT present, Windows 95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real-mode DOS device drivers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N.COM, which loads the Windows 32-bit drivers and GU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.SYS IS present, the MS-DOS startup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will process it (while displaying a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startup screen).  Certain drivers requi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(e.g. HIMEM.SYS) will be loaded automaticall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not listed in CONFIG.SYS, but otherwis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as it does under previous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default command processor, COMMAND.COM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automatically at the end of CONFIG.SYS if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UTOEXEC.BAT, then the GUI is load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If you use a SHELL command in CONFIG.SYS to lo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mand processor (like 4DOS), i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previous versions of MS-DOS, and can then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GUI if desired (see below for details). 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command is ignored if AUTOEXEC.BA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spects of the boot process are controll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.SYS, which is now an ASCII file which function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DOS itself.  For example you can control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I is automatically loaded with the BootGUI set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Options] section of MSDOS.SYS, and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tandard startup options menu by setting BootMenu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[Options] section (you can also display this men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8 when you see the "Starting Windows 95 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).  MSDOS.SYS is a hidden, system, read-only file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t from 4DOS use a seque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ttrib -rhs msdos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dit 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ttrib +rhs 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4DOS as the Primary Shell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configure 4DOS for Windows 95 is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SHELL command as shown in the 4DOS manual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Windows 95 CONFIG.SY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55\4DOS.COM C:\4DOS5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directory name and the /P should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 you reinstall Windows 95 or install a later build ov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one, your SHELL line will be removed from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indows 95 installation process.  To corr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boot the new version, go to a 4DOS prompt (your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s 4DOS icon is typically preserved when you upgra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EDIT or another ASCII editor to put the 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 CONFIG.SYS, then restart Windows 95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with F8 and select the "Command Prompt Only" boot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give you a COMMAND.COM prompt.  At this poin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CII editor to modify CONFIG.SYS and add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DOS, then reboo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 in CONFIG.SYS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Windows 95 GUI automatically (except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mand prompt only" option from the Windows 95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.  If you want 4DOS to display a prompt without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I, edit MSDOS.SYS as described above and change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BootGUI=1 to read BootGUI=0.  You can then use the 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start the GUI whe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find it convenient to set BootGUI=0, the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similar to the following at the end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/w5 Press X for prompt, or wait) for Window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%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key" != "X" w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/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start Windows automatically unless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 key within 5 seconds after the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terrupt the 5-second delay by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is gives you a convenient way to go directly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f you wish, but otherwise start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Windows 95 directory (usually C:\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your PATH for the above examples to work. 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the WIN command may not be recognized.  Generally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it is best to include the Windows 95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ad Windows 95 in "safe mode" you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FIG.SYS and AUTOEXEC.BAT) are ignored, and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as the primary shell (safe mode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and is selected by pressing F5 during the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or by pressing F8 and selecting a safe mode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).  If you start Windows 95 in "safe mode"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you should NOT load 4DOS after the GUI starts.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often do not work properly in "saf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other boot modes from the F8 menu (e.g. "step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" or "command prompt only") the 4DOS primary shel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, and will handle the option you have selected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is that if you select step by step mod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"N" (or Esc) when prompted whether to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the SHELL line will also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will be loaded rather than 4DOS (this is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behavior unrelated to 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4DOS From The Windows 95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method for running 4DOS from the Windows 95 GU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create a new shortcut on the desktop.  To do so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use button 2 in any open area of the desktop.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menu click New, then Shortcut.  Fill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4DOS.COM, and any other items you wish to set (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ettings are required for 4DOS).  Use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o assign the standard 4DOS icon, in the file 4DOS.IC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hortcut is created 4DOS will start when you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corresponding icon on the desktop.  You ca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cessary commands or other directives (e.g. @ini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 specific INI file) on the startup command line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under DOS or Windows 3.1; see your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tion Guide or the file 4DO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started in this way, and is not install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(whether because you have no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therefore do not load a primary shel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use COMMAND.COM as your primary shell)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inherit aliases or other startup setting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use the 4START file (see your 4DOS manual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perform other startup tasks.  To avoi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e recommend that you install 4DOS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(see above) and load your aliases etc. a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,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not recommend the use of disk swapping under Windows 9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use disk swapping aliases and other settings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herited properly in some cases, especially when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hell.  The best setup is to install 4DOS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to use XMS swapping for all shell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t this swapping type with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art Windows 95 in "safe mode"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load 4DOS after the GUI starts. 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do not work properly in "saf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ong File Names with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supports filenames up to 25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 spaces and other characters previous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filenames.  Names which meet these restriction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fit in the original DOS "8.3" naming convention (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ame plus 3 character extension) are often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ng file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are stored and displayed exactly as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and are not automatically shifted to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For example, you could create a file called MY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, or MyFile, and each name would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just as you entered it.  However, case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ooking for filenames, so you cannot have two files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differ only in case (i.e., the three names give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l refer to the same file).  This behavior is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s "case-retentive but not case-sensitive"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information is retained, but does not affec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ully supports long filenames under Windows 95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OPY will retain long filenames if possi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iles to another drive, and DIR will use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display format on all driv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on a drive which supports long filenames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ort name" which follows the standard 8.3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may have only a short name (if no long nam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assigned).  Others may have a long name assigned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reated, and a corresponding short nam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Windows 95 (these names typically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"xxxxxx~n" where "xxxxxx" is the first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f the file name and "n" is a number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re the initial characters match).  Some file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ve separate long and short names which wer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le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s which support long filenames, DIR and SELEC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ormat which allows room for the longer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In this format file descri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/Z switch on either command to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traditional 8.3 format, and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You also can view short and long name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ime with the DIR /X command.  See the on-line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names can be used for both files and directori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long file name on the command line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n quotes if it contains any character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in a standard 8.3 filename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work without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DataFiles\LetterToSar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is command requires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"c:\Data Files\Letter To Sara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how long filenames affect specific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, see the COPY, DESCRIBE, DIR, MOVE, SEL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U command, Ranges, and the UpperCase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only provides long filename feature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drivers are loaded.  These drivers ar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 portion of Windows 95, so normally you cannot us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when the GUI is not loaded (for example,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 prompt only" boot).  In this case you must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by its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an operating system which does not support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then access a drive which uses them, only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visible.  (Note that manipulating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under such an operating system may brea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between long filenames and the corresponding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or cause other da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KST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load KSTACK.COM (required for the KEY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 it should be loaded separately for each 4DO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include the KSTACK command on the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en you set up the corresponding shortcut(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mmand line for your shortcu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55\4dos.com c:\4dos55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oad KSTACK when the 4DOS window is open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all KSTACK in AUTOEXEC.BAT it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hen multiple 4DOS windows are open -- st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will "bleed through" from 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##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and above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rtual DOS Machines) for 4DOS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and above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and ab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single DOS command or application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54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 and above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OS/2 version 1.x Dual Boot capabilit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section on Dual Boot and Boot Manager (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 and OS/2 W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 and OS/2 Warp, you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which start DOS sessions, also called Virtua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(VDMs).  These may include object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ndow, objects for "migrated applications,"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S and 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and above give you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, but that flexibility requires planning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ut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3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nd above also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temporary VDM, for example to run a DOS applic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, 2.x, and Warp) and Boot Manager (OS/2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x and OS/2 Warp only).  The way you configure 4DOS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S/2 depends partly on whether you retain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n your computer, and, if so, which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and above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 different approach.  It lets you install DOS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partition and OS/2 on another parti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the computer, Boot Manager displays a menu and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which operating system to boot.  Each partition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 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9).  Try changing the amounts of XMS, EMS, and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to the DOS session, removing drivers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60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Ctrl-D character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s, or 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      ANSI driver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             APPEND command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NOTES.DOC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and 4STAR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    and OS/2, 47, 5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starting KSTACK.COM, 8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51,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   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56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IOS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52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BOOT.SYS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    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0, 16         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53                    Command history list, loc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53, 56                  global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53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    in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53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4DOS startup, 13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53, 56                        and multitasking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3                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53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step option, 13              help on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0                       troubleshooting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8      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8  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 9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                 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         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44  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5         DESQview, 15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tecting 4DOS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  and global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  Netware,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Disk drives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swapping to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7, 11, 17                 @DISKFREE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51, 52                Diskless workstations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@DISKUSED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7           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5  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5   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, 11                     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allation, 7         DOS=UMB, in CONFIG.SYS,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ple                DOS_SHELL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14             DR DOS, see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S version 2.x, 15      DRAWBOX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, 49, 52, 57         DRAWH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1.x, 48             DRAWV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, 14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ual Boot, see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  Installable commands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manual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9         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on diskett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prep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DO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    under OS/2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INT 2E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8             INT 2F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long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44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0, 31                    and multitasking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                   programming interfac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KSTACK.COM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5                   and multitasking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Windows 95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ADHIG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0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  histo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  history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                   Long file name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files, 21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22, 30                 Memory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FG, see Help system                allocation conflict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list, local and global,             and network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, 27                                    and Window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, see Memory                         base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ecking statu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rdwar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, see 4DOS.INI                     swapping to, 17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continued)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Networks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7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disk swapping on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6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  on,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Novell DOS, 11, 25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63        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7                   Novell Netware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7, 26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           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5, 37, 39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63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OS/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95   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s primary shell, 40           and 4EXIT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STACK.COM, 43                  and 4START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sequence, 39                   and AUTOEXEC.BAT, 47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names, 42                 and COMSPEC path, 11, 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4DOS from, 41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CONFIG.SYS file, 11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Desktop menu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DOS session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    and .INI fil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    and 4DOS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    DOS_SHELL setting, 4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  51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settings for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Dual Boot and Boot Manag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4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and 4DOS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                   and 4DOS.INI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                     and 4EXIT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                         and 4START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                   and AUTOEXEC.BAT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YSTACK, 36                        and CONFIG.SYS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37                   file locations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95, 39            installing 4DOS for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51, 53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8                         and multitasking, 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8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, 48                                startup options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wap size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9   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Software interaction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Stacke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/iniline, 11, 15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C, 16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F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K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/L, /LA, /LD, and /LH,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    /Y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7                     @inifile, 11, 15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    commands in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    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7,     SuperStor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compatibility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8             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                            on network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    types of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, 1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                        Technical information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4,           DESCRIPT.ION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                     detecting 4DOS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, 53                     installable command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             INT 2E,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ize, 17                   KEYSTACK,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7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DOS Intro. &amp; Installation Guide /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