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00LX WINDOWS ENVIRONMENT C-LIBRARY. vr2.1      Sept. 5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mall C library for creating HP100L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s &amp; windows which have the same look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reason I wrote this library is to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.COM / .EXE) programs that have the s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ilt-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 FULLY AUTOMATIC 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powerfull function that tak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menu environment. This function, navig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complete menu system. The way it work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it periodically, and it will check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 key is pressed. If it's not it returns a 0 (nul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pressed it will open the menu bar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trol from the user. At the mean tim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) to notify the rest of the program that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If a selection is made (pressing enter i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) it will return the menu# and option# of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active menu &amp; menubar. So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in your program is the text that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The rest is done automatically, even the 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.C for more details on how to use this autom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DEMO.COM press MENU to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o select an option insid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0 files in this 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LIB.C      File ready to be compiled for creating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library. Can not be includ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LIB.MIX    Power C pre-compiled library. *Se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LIB.H      Header file to be includ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WENV.C      Source file that can be included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create a library with HPC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LIB.DOC    This 'read.m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CLIB.GDB    All the functions of the HPGRAPH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with examples in .GDB (HP100LX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DOC  Same as HPGRAPH.GDB bu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C        Demo C-source file demonstr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s. NOTE: If you creat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library with the file HPCLIB.C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include "hpwenv.c" line #4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EXE      The compiled, executable interacti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you must run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2.EXE     This is another demo show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menu environme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nterested, here's the compiler I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the included programs with the HP100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C compiler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2 Commer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son, TX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= $29.95 book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214)783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GRAPH.GDB file is a reference database of the 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GDB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.DOC file is an ASCII reference of the 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was created by the HP100LX smart-cli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functions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windows environment for your progra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very easy. The only thing you have to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goes into the menus and the menu 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done automatically: Positioning &amp; sizing of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bar and menus, saving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them when closing menus &amp; windo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fine the menus, all you have to do is wri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=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nu1 */ {"Load   F2","Save  F1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2 */ {"Edit   F3","Insert F4","Delete F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3 */ {"Quit   F8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4 */ {"Help   F1","About"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have 4 menus. Up to 8 menus may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options maximum per menu. Menu2 here, has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define a menubar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MSG ="File  Edit  Search  Quit  Help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done automatically. By using the navig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menu navigation takes care b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() function will return to you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: menu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: menu in navigation proces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-ef0: coded menu# and option# within the menu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s (4-7) is the menu#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s (0-3) is the optio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udying the demo.c file,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amp; menu environment template in minute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Creating windows is also very eas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indows can be opened at the same time, which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onsidering that the built-in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don't open more than 3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.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above files were written on a 2MB HP100LX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r functions are written on a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have included the .OBJ object code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iler I'm usnig compiles ob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X which isn't compatible with Microsoft's .OB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included the .MIX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many complains about the way my compil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function. For the moment I haven't found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is function with something els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this function is for only ON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ass arguments to the BP register. The INT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X functions DO NOT support the BP register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ind another way of writing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it can be more standard, PLEASE let me know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that many people can't use the library becaus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other functions that your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exact same manner as the Powe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ight convert this library 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land compati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loads will include Entry screens,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other information you can reach me at the HP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f CompuServe. I try to LOG 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: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I.D.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C compiler doesn't have the FP_SEG &amp; FP_OF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dd the following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P_SEG(farptr) (*((unsigned *)&amp;(farptr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P_OFF(farptr) (*((unsigned *)&amp;(farpt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fcourse, I can not be held responsible fo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oss by the use of this library. I've taken c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bugs in the code, but nothing's perf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this library for my own use and I'm happ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others. All the files that came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re freeware and not to be sold to anyo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