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ygmy Forth version 1.4 package of October, 1992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GMY.COM     is the program itself.  It includes the kern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, the assembler, and extension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GMY.SCR     is a block file containing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rnel, editor, assembler, metacompiler,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GMY.TXT     is a text file containing the documentation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, and terms of use and distribution, and "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FILE.SCR  is an empty block file all ready for you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.  It is provided so you can get star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way without having to worry about cre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ER.TXT     is an advertisement for my Bare Bones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TXT  is an experimental intro t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RB.TXT     is a possible description which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 version 1.4 of Pygmy Forth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ard, shareware hous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is a text file containing start 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DOC     is this file, containing a list of the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ygmy For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&amp;A.TXT       contains some questions and answer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 January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