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5V104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NETSC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4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E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