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UNUSUAL SOFTWAR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: An easy-to-use mailing list manager handles up to 99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Prints labels (1- or 3-across), has automatic duplic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any field, "sound alike" search, extra fields for user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ind, pop-up notepad for each record, compare and combin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ssword protection, restore deleted record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and more. Simplicity and flexibility make MAILLIST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mall businesses and personal use. (archived) Version 5.11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, 460K RAM. Hard disk very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t $39.00 includes both MAILLIST and M-LABEL, MAILLIST's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ource code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LABEL: Works with mailing lists created by MAILLIST to custom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s, continuous-feed envelopes, etc. Choose from 1 to 4 acros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lines, width up to 250 characters, top and left margin padding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between labels. Pick exactly which fields will go on whi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defined fields" let you insert any text into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3.11 requires: MAILLIST, DOS 2.0 or later, 36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commended. This is part of MAILLIST 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3-disk set. Disk #1 is Thomas A. Easton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Think Thunder! And Unleash Your Creativity", a straightforwar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tion of the nature of creativity and how to develop it. Disk #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Thunder Thought", a proven tool for computer-aided brain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, developing and refining ideas, particularly in the fields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dvertising and inventing. Disk #3 is "Versifier", Rosemary W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poetry writing program that works with your vocabul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ee-verse or haiku poetry. This program was featur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Analog, Pulpsmith and Factsheet Five. (May be archiv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equires: DOS 2.0 or later, 400K RAM. Registration at $34.0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BASIC source code for "Thunder Thought"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 potpourri of divination and fortune tell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3 playing-card methods, dice, short Numerology reading, and R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istory and explanation of each method. Also include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2.7 requires: DOS 2.0 or later, 400K RAM,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 complete personality report uses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 to analyze your name and birthdate for their symbolic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aphysical vibrations. Pythagorean system takes name changes in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nalyzes 10 separate personality elements, provides forecast fo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year. Professional-quality reports can be saved and edited for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ading. This program is used by many mail-order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gists. This has been our most popular program for nearly three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4.4 requires: DOS 2.0 or later, 420K, hard disk OR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ystem. $29 ** Price will go up in 1991 -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: The I Ching, a classic of Chinese literature, is a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tions originating in antiquity. Its poetic messages are used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for insight into humanity's role in the worl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coins or sticks, you create a pattern of lines to form the hex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preted. The "yin and yang" philosophy of the I Ching is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the "0 and 1" mentality of the computer. This customiz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lets you edit the text and add comments. Readings can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(archived) Version 1.31 requires: DOS 2.0 or later, 420K RAM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2-floppy system. $24. (Price will go up in June 1991.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Helps you avoid trite and overused words and phrases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for the presence of any of several hundred cliche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. Comes with a utility program so you can edit the cliche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writers! "Cliche Finder meets a real need." -- Robert M. Monag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xas PC News. (archived) Version 1.5 requires: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Welcome to the world of the psychic computer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and answers questions with a sometimes enigmat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the ancient Greek oracles. You can select subject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f personal interest. (archived) Version 2.5 requires: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er, 360K RAM.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With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create free-verse poems at the touch of a ke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ctual poems as models, the program randomly comb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into verses four to nine lines long, with fascina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oems have actually been published in a national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Los Angeles Times, Scientific American and Writer's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2.1 requires: DOS 2.1 or later, 256K RAM, HARD DISK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 humorous and creative "insult generator" with a different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stroke switches from insults to compliments! Ph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based on your vivid vocabulary! You control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, so the program can be used to generate descriptive phras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(Not archived) Version 1.5 requires: DOS 2.0 or later, 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The Tarot is a method of divination used and adap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roughout history. The symbolism displayed in the cards'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 ancient wisdom and folklore of many cultures. Now you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quality Tarot card readings on your PC! Personal Tar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 shuffling and dealing, builds a ten-card layout, display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meanings. This customizable program lets you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for truly personalized readings. (archived)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420K RAM, hard disk OR 2-floppy system. $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ce will go up in June 1991.) Registration include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and get the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 interpretation. Easy-to-understand documentation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yan calendar included on disk. Allows Julian period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Mayan date to modern date. Chart of Mayan and Aztec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names. (Not archived) Version 3.32 requires: DOS 2.0 or later,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 PROGRAMS: Based on the work and re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-known psychic entertainer Richard Webster, "Aura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learn what to look for when attempting to see the human 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Numerology" uses a special method of Numerology, pop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, to give a quick but pointed personal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1.1 requires: DOS 2.0 or later, 360K RAM,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Designed with the serious database developer in mind, WOR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active environment for "dBASE language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that may be new to you. Create a DBF; appen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records; restore from and save to MEM files; display memory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modify structure; and many other command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roubleshooting and support. Current version inclu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interpreter. If your applications use dBASE-compatible DB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this handy utility. Unlike other "dot prompt"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s! "Everything you need to create and manipulate dBASE III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and index files is here without the $700 price tag." -- Public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archived) Version 3.2 requires: DOS 2.0 or later, 512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lipper or dBASE commands recommended.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n ancient system of divination, sometimes associated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creates Astro-Geomantic chart based on your area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 or saved for study. Includes explanation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 figures and chart, "boss" button. (Not archived)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360K 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: First-time registration includes a three-issue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. Unregistered users or renewing readers may subscri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four issues in the USA; $6 US in Canada and Mexico; $8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rregularly, shares information for home and business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help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he authors of these programs, nor are w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ther than as a distributor of the program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terms of distribution. Some of these programs requi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rom satisfied users. Our $3.00 fee per disk is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and distributing the disks; it is not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registration payments and specific question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he authors whose names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on these disks have been archived in order to f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single disk. Archiving creates a file with the extension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The archive file may contain several related files.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ust un-archive them. An un-archiving utility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for your convenience. (Un-archived versions of Bonus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, but due to the many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tions, we cannot guarantee that any program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We do not warrant these programs in any way. If we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readable disk, you may return it for a replacem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. Read the file descriptions carefully; som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: METAPHYSICS AND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iorhythm program; offbeat haiku writer; cute palm reading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graphics); Jewish calendar; learn to read runes; "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"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2: HUMOR, JO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rumbler; person trapped in computer; words fall apar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y patterns (needs EGA); computer gets rude; computer falls in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mashes computer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3: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nter controller and spooler; writers find character names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printers; send print-screen to disk; silencer for beep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 in ed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4: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5: ART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nd sheet music for lap dulcimer (needs CGA); learning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 and scales; learn the art of origami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6: THUNDER THOUGH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ifferent sets of vocabulary lists for the "Thunder Th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"Creativity Package". Vocabularies classified by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REGISTERED USERS OF CREATIV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7: ELECTRIC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! Almanac, astronomy tables, lunar calendar, hunting &amp;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metric conversion, astrology, action graphs, predictions,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s, lotto numb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8: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computer busy while you take a break; TXT display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huge, moving letters; character analysis with handwriting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 screen; sweep screen clear to right or left; could there b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9: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ompress, un-compress, and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0: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different programs in a surprise mix of games, disk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1: MORE THUND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more vocabulary files for "Thunder Thought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to match various litera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ISK #12: KIDP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hildren's drawings and paintings converted to graphics file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MP format (16-color bitmapped) are suitable for Windows 3.0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CX format can be used with Paintbrush or an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ormat. This is not great art, but it could be fun.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Requires: appropriate software and hardware for use of BMP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#13: RECAP &amp; PARTY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just spent the afternoon entering data, and then realize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percase when it should have been in lowercase -- or vice-vers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CAP is for you. It simply changes the case on selected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Base-III compatib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DOT is an art-generating program with lots of options.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r "Unusual Software" (TM) products are sol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erm used to describe a system for distribu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, software may be copied and passed along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bulletin board systems, disk copying services, et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ipient of a shareware program, you may use the software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to determine if it meets your needs. If it does, you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By paying the fee, you are granted the righ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your use. Otherwise, if the software is not sui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card it or pass it along for someone else to try. Share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benefits to the computing community: * You get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you pay for it so you know exactly what you're buy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ccess to a much broader base of available programs.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 are written by experts who would never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rough conventional commercial channels. Through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make their programs available to the community. Usu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 in return is a small fee to reward them for th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put into the program. * Shareware is substantially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commercial programs. You don't pay for expensiv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and fancy packages. * The shareware concept is based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system, and generally works well. Most people ar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violate the trust placed in them by the author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the trial version of any of ou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vendors who include them in their libraries, or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CompuServe. [One such vendor is Public (Software) Librar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X 77235-5705; 800-242-4775, 713-524-6394.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, P.O. Box 51351, Indianapolis, IN 46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34475, 317-856-7571] Of course, you may register a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trial version first. Registered user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newsletter, and upgrade notifications, as well as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f other programs, and occasional bonus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istribute a small selection of program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paid to us for these "Bonus Disks" is for ou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. It is not paid to the authors and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See the Bonus Dis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programs are "archived". This means that in ord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 files on a single disk, a special archiving (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been used. The files must be un-compressed before u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n-com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ordering software, read the description carefully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to system requirements. Some programs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graphics capability, or additional memory. As far as we know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un on most "IBM compatible" personal compu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ment configurations vary greatly, we cannot guarante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everyone. If you have a probl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re listed with the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one or more product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ual Software" (tm) catalog (not Bonus Disks), take $5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ny new $29.00+ program. (Discoun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, and may not be combined with any other discount o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: $3 for each disk. Add a $3 shipping fee to your to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fee applies only when Bonus Disks are ordered.)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just a copying fee. Registration should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5" DISKS: We normally provide 5 1/4" disks. If you must have 3 1/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please include an extra $1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: Please add $6.00 for special postage and handling.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ly, we are unable to handle foreign funds. The most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customers is to pay by credit card (instructions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urrency by registered mail. Checks must be in U.S. dollars,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.  Canadian postal money orders in U.S. funds are also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: For your convenience, you may register by credit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(Software) Library. In the U.S. call toll free, 800-242-47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call 713/524-6394. You can Fax your credit card order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; or mail it to them at P.O. Box 35705, Houston, TX 772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via CompuServe at 71355,470. American Express,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 Please do not mail credit card orders to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mail checks to PsL). Minimum credit card orde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: Please do not request special handling, such a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Federal Express delivery, UPS service, registered or insure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e get excellent results from First Class and regular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The additional mileage and labor involved in provi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prohibitive. (Exceptions may be made for foreign user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rrupt regimes who cannot receive mail unless it is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users have reported compatibility problems with the util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arc large files (this is rare). If you prefer to receive un-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include an extra $3 per disk to cover special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Un-arced Bonus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discounts listed in this bulletin expire 6/30/91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in 1991, so order now! We reserve the right to chang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ystem requirements and other information without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or rescind any discounts or special offers at any ti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: R.K. West Consulting        Your Name: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Mission Hills, CA 91346, USA    Address: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include your phone               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in case we have a</w:t>
      </w:r>
    </w:p>
    <w:p>
      <w:pPr>
        <w:pStyle w:val="PreformattedText"/>
        <w:bidi w:val="0"/>
        <w:jc w:val="left"/>
        <w:rPr/>
      </w:pPr>
      <w:r>
        <w:rPr/>
        <w:t xml:space="preserve">question about your order.      Phone:  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ORDERED                      PRICE        HOW MAN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ck or money order. For your    SUBTOTAL:  ___________</w:t>
      </w:r>
    </w:p>
    <w:p>
      <w:pPr>
        <w:pStyle w:val="PreformattedText"/>
        <w:bidi w:val="0"/>
        <w:jc w:val="left"/>
        <w:rPr/>
      </w:pPr>
      <w:r>
        <w:rPr/>
        <w:t>convenience, you may pay be credit card</w:t>
      </w:r>
    </w:p>
    <w:p>
      <w:pPr>
        <w:pStyle w:val="PreformattedText"/>
        <w:bidi w:val="0"/>
        <w:jc w:val="left"/>
        <w:rPr/>
      </w:pPr>
      <w:r>
        <w:rPr/>
        <w:t>through the Public Software Library. Minimum    Foreign</w:t>
      </w:r>
    </w:p>
    <w:p>
      <w:pPr>
        <w:pStyle w:val="PreformattedText"/>
        <w:bidi w:val="0"/>
        <w:jc w:val="left"/>
        <w:rPr/>
      </w:pPr>
      <w:r>
        <w:rPr/>
        <w:t>credit card order is $15. In the USA, call      Shipping:  ___________</w:t>
      </w:r>
    </w:p>
    <w:p>
      <w:pPr>
        <w:pStyle w:val="PreformattedText"/>
        <w:bidi w:val="0"/>
        <w:jc w:val="left"/>
        <w:rPr/>
      </w:pPr>
      <w:r>
        <w:rPr/>
        <w:t>800-242-4775. Others call 714-524-6394. You     ($6.00)</w:t>
      </w:r>
    </w:p>
    <w:p>
      <w:pPr>
        <w:pStyle w:val="PreformattedText"/>
        <w:bidi w:val="0"/>
        <w:jc w:val="left"/>
        <w:rPr/>
      </w:pPr>
      <w:r>
        <w:rPr/>
        <w:t>can fax a credit card order to PsL at 713-524-  Bonus Disk</w:t>
      </w:r>
    </w:p>
    <w:p>
      <w:pPr>
        <w:pStyle w:val="PreformattedText"/>
        <w:bidi w:val="0"/>
        <w:jc w:val="left"/>
        <w:rPr/>
      </w:pPr>
      <w:r>
        <w:rPr/>
        <w:t>6398 or mail it to P.O. Box 35705, Houston, TX  Shipping:  ___________</w:t>
      </w:r>
    </w:p>
    <w:p>
      <w:pPr>
        <w:pStyle w:val="PreformattedText"/>
        <w:bidi w:val="0"/>
        <w:jc w:val="left"/>
        <w:rPr/>
      </w:pPr>
      <w:r>
        <w:rPr/>
        <w:t>77235, or send it via CompuServe at 71355,470.  ($3.00)</w:t>
      </w:r>
    </w:p>
    <w:p>
      <w:pPr>
        <w:pStyle w:val="PreformattedText"/>
        <w:bidi w:val="0"/>
        <w:jc w:val="left"/>
        <w:rPr/>
      </w:pPr>
      <w:r>
        <w:rPr/>
        <w:t>Visa, MasterCard, American Express, Discover.   3.5" disks</w:t>
      </w:r>
    </w:p>
    <w:p>
      <w:pPr>
        <w:pStyle w:val="PreformattedText"/>
        <w:bidi w:val="0"/>
        <w:jc w:val="left"/>
        <w:rPr/>
      </w:pPr>
      <w:r>
        <w:rPr/>
        <w:t>Do not mail credit card orders to R.K. West,    ($1 each)  ___________</w:t>
      </w:r>
    </w:p>
    <w:p>
      <w:pPr>
        <w:pStyle w:val="PreformattedText"/>
        <w:bidi w:val="0"/>
        <w:jc w:val="left"/>
        <w:rPr/>
      </w:pPr>
      <w:r>
        <w:rPr/>
        <w:t>and do not mail checks to P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and checks must be drawn on a U.S. bank.</w:t>
      </w:r>
    </w:p>
    <w:p>
      <w:pPr>
        <w:pStyle w:val="PreformattedText"/>
        <w:bidi w:val="0"/>
        <w:jc w:val="left"/>
        <w:rPr/>
      </w:pPr>
      <w:r>
        <w:rPr/>
        <w:t>Canadian postal money orders in U.S. dollars are also acceptable.</w:t>
      </w:r>
    </w:p>
    <w:p>
      <w:pPr>
        <w:pStyle w:val="PreformattedText"/>
        <w:bidi w:val="0"/>
        <w:jc w:val="left"/>
        <w:rPr/>
      </w:pPr>
      <w:r>
        <w:rPr/>
        <w:t>Unfortunately, we cannot accept payments drawn on foreign banks. The most</w:t>
      </w:r>
    </w:p>
    <w:p>
      <w:pPr>
        <w:pStyle w:val="PreformattedText"/>
        <w:bidi w:val="0"/>
        <w:jc w:val="left"/>
        <w:rPr/>
      </w:pPr>
      <w:r>
        <w:rPr/>
        <w:t>convenient way for overseas customers to order is by credit card, through</w:t>
      </w:r>
    </w:p>
    <w:p>
      <w:pPr>
        <w:pStyle w:val="PreformattedText"/>
        <w:bidi w:val="0"/>
        <w:jc w:val="left"/>
        <w:rPr/>
      </w:pPr>
      <w:r>
        <w:rPr/>
        <w:t xml:space="preserve">the Public Software Library,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and others who need to register more than 10 copies of the</w:t>
      </w:r>
    </w:p>
    <w:p>
      <w:pPr>
        <w:pStyle w:val="PreformattedText"/>
        <w:bidi w:val="0"/>
        <w:jc w:val="left"/>
        <w:rPr/>
      </w:pPr>
      <w:r>
        <w:rPr/>
        <w:t>same program, please contact us for site</w:t>
      </w:r>
    </w:p>
    <w:p>
      <w:pPr>
        <w:pStyle w:val="PreformattedText"/>
        <w:bidi w:val="0"/>
        <w:jc w:val="left"/>
        <w:rPr/>
      </w:pPr>
      <w:r>
        <w:rPr/>
        <w:t>licensing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BO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s the world's largest on-line information service. With your</w:t>
      </w:r>
    </w:p>
    <w:p>
      <w:pPr>
        <w:pStyle w:val="PreformattedText"/>
        <w:bidi w:val="0"/>
        <w:jc w:val="left"/>
        <w:rPr/>
      </w:pPr>
      <w:r>
        <w:rPr/>
        <w:t>computer and modem, you can tap into hundreds of databases and services:</w:t>
      </w:r>
    </w:p>
    <w:p>
      <w:pPr>
        <w:pStyle w:val="PreformattedText"/>
        <w:bidi w:val="0"/>
        <w:jc w:val="left"/>
        <w:rPr/>
      </w:pPr>
      <w:r>
        <w:rPr/>
        <w:t>stock market quotes, mutual fund information, home banking, support groups</w:t>
      </w:r>
    </w:p>
    <w:p>
      <w:pPr>
        <w:pStyle w:val="PreformattedText"/>
        <w:bidi w:val="0"/>
        <w:jc w:val="left"/>
        <w:rPr/>
      </w:pPr>
      <w:r>
        <w:rPr/>
        <w:t>for popular hardware systems and software programs, hobby and special</w:t>
      </w:r>
    </w:p>
    <w:p>
      <w:pPr>
        <w:pStyle w:val="PreformattedText"/>
        <w:bidi w:val="0"/>
        <w:jc w:val="left"/>
        <w:rPr/>
      </w:pPr>
      <w:r>
        <w:rPr/>
        <w:t>interest groups, games, shopping, electronic mail, and more, available 24</w:t>
      </w:r>
    </w:p>
    <w:p>
      <w:pPr>
        <w:pStyle w:val="PreformattedText"/>
        <w:bidi w:val="0"/>
        <w:jc w:val="left"/>
        <w:rPr/>
      </w:pPr>
      <w:r>
        <w:rPr/>
        <w:t>hours a day. CompuServe charges a monthly support fee of only $1.50 plus</w:t>
      </w:r>
    </w:p>
    <w:p>
      <w:pPr>
        <w:pStyle w:val="PreformattedText"/>
        <w:bidi w:val="0"/>
        <w:jc w:val="left"/>
        <w:rPr/>
      </w:pPr>
      <w:r>
        <w:rPr/>
        <w:t>usag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ompuServe with our compliments. As a registered user of one</w:t>
      </w:r>
    </w:p>
    <w:p>
      <w:pPr>
        <w:pStyle w:val="PreformattedText"/>
        <w:bidi w:val="0"/>
        <w:jc w:val="left"/>
        <w:rPr/>
      </w:pPr>
      <w:r>
        <w:rPr/>
        <w:t>or more of our products, you will be entitled to a free introductory</w:t>
      </w:r>
    </w:p>
    <w:p>
      <w:pPr>
        <w:pStyle w:val="PreformattedText"/>
        <w:bidi w:val="0"/>
        <w:jc w:val="left"/>
        <w:rPr/>
      </w:pPr>
      <w:r>
        <w:rPr/>
        <w:t>membership, including: A $15 introductory usage credit, a</w:t>
      </w:r>
    </w:p>
    <w:p>
      <w:pPr>
        <w:pStyle w:val="PreformattedText"/>
        <w:bidi w:val="0"/>
        <w:jc w:val="left"/>
        <w:rPr/>
      </w:pPr>
      <w:r>
        <w:rPr/>
        <w:t>complimentary subscription to CompuServe Magazine, a private user</w:t>
      </w:r>
    </w:p>
    <w:p>
      <w:pPr>
        <w:pStyle w:val="PreformattedText"/>
        <w:bidi w:val="0"/>
        <w:jc w:val="left"/>
        <w:rPr/>
      </w:pPr>
      <w:r>
        <w:rPr/>
        <w:t>I.D. and password. (This is normally a $39.95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for our software, you'll receive information on how</w:t>
      </w:r>
    </w:p>
    <w:p>
      <w:pPr>
        <w:pStyle w:val="PreformattedText"/>
        <w:bidi w:val="0"/>
        <w:jc w:val="left"/>
        <w:rPr/>
      </w:pPr>
      <w:r>
        <w:rPr/>
        <w:t>to take advantage of this offer, along with the latest version of the</w:t>
      </w:r>
    </w:p>
    <w:p>
      <w:pPr>
        <w:pStyle w:val="PreformattedText"/>
        <w:bidi w:val="0"/>
        <w:jc w:val="left"/>
        <w:rPr/>
      </w:pPr>
      <w:r>
        <w:rPr/>
        <w:t>software, and a three-issue subscription to ou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d postage costs in 19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orce a price increas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