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3.0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video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(460K of "free" memory after DOS &amp; TSR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and hard drive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DR. FORM, insert the floppy disk in drive A: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   Then just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DR. FORM after it is installed, just type  D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ad  .DOC  or  .TXT  files on screen, type  BROW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read the README file, type  BROWS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int  .DOC  or  .TXT  files on your printer type 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print the README file, type  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is 32 pages long.  Make sure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sheets of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 PACKING.LST  includes all the files that came with DR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r print it, follow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 Sysops and Vendors please read the file:  BBS_V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Laser Printer, please read Chapter 9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ing With Laser Pri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ny questions or need for technical assis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844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on CompuServe at address: 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