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-S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r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 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heets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s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asic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rinters 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requirements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rinter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o a file 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lection 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selection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lection 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2 (Fractions) - The ultimate worksheet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menu driven and very easy to use. Proble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in addition, subtraction, multiplication, division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ture. The worksheets can be customized by the user to produ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ny layout required. You can select the number of dig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numbers used for the digits,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ge and much more. Worksheets can be printed to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a file. Worksheet layouts can be stored and recalle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dditional worksheets. Answer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compatible PC,X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min.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loppy drive and/o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-is" without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No liability sha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whether direct, incidental or consequential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-SHOP 2 is a shareware program and you are encouraged to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make copies for friends. If you like th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are requested to register your copy.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in the file REGISTER.DOC. You can print the for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is subject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2 must be distributed in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n thi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2 may not be distributed with any other produc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other than a disk distribution fee not to exceed $5.00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rged for MATH-SHO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on your sharewa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NEW-USER.BAT   - run for beginner t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INTDOC.BAT   - run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STALLH.BAT   - run to install program on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GISTER.BAT   - run to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GISTER.DOC   - file containing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MTHSHOP2.DOC   - file contain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MTHSHOP2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MTHSHOP2.DAT   - file in which saved format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MTHSHOP2.HLP   - file containing text for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THSHOP2.PDB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MTHSHOP2.PRN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MTHSHOP2.PRC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MTHSHOP2.HDR   - file containing th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any of the files with the .BAT extension just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ollowed by the Enter key at the dos promp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NEW-USE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ATH-SHOP program type in MTHSHOP2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the files above are necessary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7, 9 and 10 are all that have to be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started. Files 8, 11, 12, and 13 will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rogra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-SHOP 2 is a menu driven program. By just following th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run the program with no problems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will supplement the program menu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Worksheets]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eate | - allows worksheets to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ition       |  Select type of problem for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btraction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ultiplicatio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vision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ariety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mparison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eduction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: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|       ---- Numbers 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d   dd  |......|  Odd and Even  |  Select number of dig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 + --  |      |  Even only     |  if to use even numbe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dd   dd  |       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|         :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          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: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(Number ranges)---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min  max      min  max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1 - 99       01 - 99   |   Select ranges for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-------   +   -------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01 - 99       01 - 99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Unique problems: &gt; 100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s the min and max had to have the sam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gits such as 10-99. In this version the range sel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panded to allow ranges such as 01-99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the same worksheet to have different siz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nus allow the selection of the range of number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not allow you to select certain ranges if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problems. For example the program does not allow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in subtraction and therefore will not permit ranges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problems with negative ans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problems the program will indicate the number of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that are possible with the selected ranges. If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00 the program will indicate &gt;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            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  This menu requests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vertically and horizontally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to display on the worksheet. If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number of problems requested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or equal to the number of uniqu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then you will not have duplicat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worksheet. If the number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(NPH * NPV)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of unique then all the unique +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duplicates will be put on each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(54)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to save format - this allows you to save th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d with a 20 charact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saved formats can be acce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all menu to be discusse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editing keys in Header section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store up to 100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continue on and print the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c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t List| - Allows you to print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 List | - View displays on screen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these can be scrolled thru and one can be sel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the &lt;Enter&gt; key. This will bring up the Form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Format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ew     | - Allows the selected format to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ocate   | - Search for a particula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name   | - Allows the selected format to be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elete   | - Allows the selected format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ist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unt    | - display the number of saved formats (max of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rt     | - sort formats by name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Sort by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ame    | - The list of formats can be sorted by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Type    |   type (e.g. A-addition, etc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  |   ---File type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up |--| Format         | - file with sav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lete |  | Header         | - file with saved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| Custom printer | - file with saved custom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User selected  | - input an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the files which contain the stor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THSHOP2.DAT- formats, MTHSHOP2.HDR - header, MTHSHOP2.PRC - 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or backed up to a separate disk. IF the program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hard drive then the files will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e files can be saved by using the Backup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tore the selected file to a floppy drive. The Loa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llows you to copy your data from a floppy disk to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Doing this will overwrite the file on the hard drive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hard disk file will be lost. Thi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to access the program on the computer using their ow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kept on individual floppy disks. The delete is included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ecome corrupted and unusable. In this case the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nd loaded from your backup disk or re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run off a floppy disk then the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tilit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eaders             | - Text printed at top of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lendar            | - Displays a calendar for a user selecte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inter             | - Menu of functions for installe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stall printer     | - List of print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dit custom printer | - Create a custom print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a line of text to be created or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 will then be printed at the top of each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umber key (e.g. ###-1 which is a three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 + the page number). The number key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the answer sheets. To print without a header (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key) make a `Blank header' the active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0 headers can be stored. These can then be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selected to be active (the active one will be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Dn arrows - scroll thru the stored headers o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will place the date function at the lef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will place the date function at the righ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indicated by @Date----| is a place h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ate which will be printed in the header. The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your computer date. The format is 11-04-1992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serves the 10 spaces that the date will requ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will delete all text when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so it should be put in first and the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will print the currently displayed header.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how a header will print while creat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- erase all headers. This will erase all the header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Can also be performed by delet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der the menu item [Fil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make header active. The header that is in the numbe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the ACTIVE HEADER. This head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top of each worksheet. To make one of the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s the active one scroll until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then press F5. This header will be swa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When creating or editing a header you m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- This will exit the current operation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since the las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reate each new header a blank one (Blank header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ded to the bottom of the list up to the maximum of 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created any header can be changed using the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used for creating or editing format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, headers and the custom printer codes. They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ike a simplified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&amp; right arrow - move cursor i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  - delete item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  - delete item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l-BackSpace     - delete entir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- move cursor to start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- move cursor to end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-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 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has many options available such as fonts,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 (LQ, draft, bold), margins, etc. Typically ju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eature of a page can be changed. A printer has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efaults which are the settings used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 Some of these defaults can be changed using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located on your printer. Some can also be chang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panel controls such as pushbuttons. The third way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is sending special commands to your print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grams that you run have special printer requiremen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send the commands automatically befor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elect what printer you will be using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installed or by a setup utility. Then at pri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send codes to the printer to chang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features it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in your printer manual in the appendix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se codes. They will be called control or command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y will list a function such as Form Feed and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ree formats; ASCII, Decimal and Hexidecimal. The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form feed are 27 12. If these codes are sen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t will execute a form feed the same as if you had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once the printer is turned off or reset the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ir default values until changed again man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installable printer drivers. What do thes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scussed in PRINTER BASICS, programs have to send co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to change any defaults that are necessa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operate properly. MATH-SHOP uses the full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problems. LaserJets and PaintJets have a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and bottom margin which interferes with the prin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worksheets to print shifted down on the page.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this have to be sent to the printer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are printed (codes are reset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off). When a printer is installed it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e printer name and its func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[Utilitys:Printer] is selected or when &lt;M&gt; i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int DESTINATION menu. When these lists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he codes for that function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use for the installed driver is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utomatically to the printer at print time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river has a function called &lt;Set Page&gt;.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in this function are sent automatically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printer to be set up correctly before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s printed. (For example to correct the Laser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printers has a custom option.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s the printer driver created under [Utilitys: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rinter]. If you have special requiremen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printer driver to send codes at prin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USTO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trange characters printing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st worksheet it means the &lt;Set Page&gt; cod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or your printer and it is printing these codes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using them as control codes. If this happens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drivers, Install &lt;None&gt; (no codes are sent) or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tilitys:Edit custom printer] option to define your ow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s a line spacing of 6 lines per inch (lpi)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lines per page with no top or bottom margins.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is based on using a font with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inters should have these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 MATRI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print correctly on Epson or compatibles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printer driver. The printer drivers can be use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such as LQ or bold when printing. The functi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t Page] will be sent automatically when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sent with this function are used to se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listed above. If your printer is not list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son driver and set your printer to emulate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PAINTJET OR COMPAT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printers have a non-zero top and bottom margi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rivers WILL HAVE TO BE INSTALLED (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iate driver under [Utilitys:Install printer]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will automatically send correcting codes at pri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ivision sign the printer must use the PC-8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r an equivalent one. The divide symbol must b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location 246. As mentioned above, the cod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at print time (if the printer is installed)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-8 symbol set. If your printer does no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set the division sign will print as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other codes automatically at print tim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wo technique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e the custom printer option (see CUSTOM PRI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dit the text file MTHSHOP2.PDB - If your an experienc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a text editor you can change the codes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whatever you want. You can modify an existing driver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add a complete new driver to the file. Just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same format. As a precaution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Y of this file before you modify it. Remembe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et Page function name will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 print time. You can combine codes, so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you could use it to turn on NLQ and Bold, etc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each function must be unique to allow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selection. Also, only the decimal form of the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pted. These are listed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Utilitys:Edit custom printer]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r edit your own printer drive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printer name (if none exists) and the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printer functions. The function names can be up to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each should start with a different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 have to be in decimal format and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s. As you add each new printer function a blan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end of the list. If you create a &lt;Set Pag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ts codes will be sent automatically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s. This allows you to set up your printe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unctions like NLQ, etc. The custom driver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like the other printer drivers before use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tilitys:Install printer:Custom]. Once created this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le MTHSHOP2.PRC and will remain until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&lt;Set Page&gt; function has the typic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,38,108,69,27,38,97,82,27,38,108,54,68,27,38,108,54,54,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---- ----------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         2             3                 4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op margi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vertical positio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6 line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66 lines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fore printing you will have the option to print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es like printing to a printer except the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a file on a disk instead of on paper. If you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le with a text editor the worksheets would appea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per copies. The question is 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worksheets are saved in the file they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ing MATH-SHOP and you can print as many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orksheet as you want. Using a text editor you can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the worksheet including the problems. How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would have to be changed to agree with the n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run through a example to demonstrate the procedure. Sup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created (or recalled) a worksheet to be printed. A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will see a menu that says &lt;F&gt; - to file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 select this option. You will be asked for a file nam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worksheets stored. You can enter a path he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worksheet file will be stored on the sam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program. Lets store the workshe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and in file named ADDITION.1ST. To do this chang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xt line to A:ADDITION.1ST and hit enter. If the file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sked whether to overwrite it or not. If you over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verything in it will be lost. If the file does not exi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Yes to overwrite the file the program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s to ADDITION.1ST on drive A: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answers to the file.  Once this step is comple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 floppy disk with a file named ADDITION.1ST on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n then be taken to any dos computer and the worksheet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yping the following at the Dos prompt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ADDITION.1ST PRN    Disk in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:ADDITION.1ST PRN    Disk in 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in printing to a file is printer codes. A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sed in PRINTER REQUIREMENTS, LaserJets and PaintJet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be sent at print time to correct the margins. How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des get sent when printing from a file. When the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are printed to a file the same correcting codes (Se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) which are normally sent to the printer are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n the top left corner. When the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PY command these codes ar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you should install the printer that you will b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efore printing to the file. This will probably not mat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a dot matrix printer. If you do have the wrong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nd then print, the only effect is that you may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ny characters in the top left corner of the 1s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ig difference from previous versions is tha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igits can vary on the same worksheet. Previous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have either one or two digit numbers but not both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. Now when you select the number of digits you ar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the digits for the range maximum. Review th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examples: (assume odd and even numbers selecte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Digit: (d)           Possible numbers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- 9    default    :    1 thru 9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- 5               :    1 thru 5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- 8               :    only 8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digit: (dd)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1 - 99   default    :    1 thru 99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- 99              :    10 thru 99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09              :    1 thru 9 (same as 1 digit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1 - 25              :    1 thru 25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 - 25              :    only 25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problems the program calculates the number of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that are possible with the ranges selec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roblem. The program should not allow any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n a page unless it is forced to by request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 than there are unique available.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the page with problems based on how many unique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&lt; unique : each page has random selection from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= unique : each page has all unique in random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&gt; unique : each page has all unique + random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less than 100 unique problems availabl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all 100 unique and then randomly selects from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to fill the page. If there are more than 100 uniq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icks the numbers for each digit in the problem rando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ed ranges. The problems are then checked for d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ates and any repeats are 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thing that determines what numbers are selec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settings. You can also select &lt;even numbers onl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limit the numbers to the even ones in the r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The ranges are modified if the range minimu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re odd numbers. Stored formats will have these tr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range 23 -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range   24 - 70    (if select eve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ion problems are not used which have negative answ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ranges which would only give negative answ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give a message and request new ranges.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ion problems the ranges are modified if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any numbers which cannot have positive answers.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will have these modifie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