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SHELL (tm) v3.0b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h: SoftWare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47 Haggerty Road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sboro, Ohio   45133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3) 393-2402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____/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   _______          ________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Design SHELL (tm)       v3.0b           $30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and Handling $4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USA add $15.00 @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io residents add 6 percent sales tax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receive:  The latest  version of  Design SHELL (tm)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3 1/2 in.  disk, a library of over 600,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Icons, and free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!  No printed manual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sig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updates are $8.00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, money orders, or cash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CREDIT CARD orders call: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