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nd changes to Design SHELL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- A new password option has been added to the Setu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llows setting up a password for the entry to Design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- A problem in the Utility module that was causing out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has been fixed. The utility module will now rea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 directories on any on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&gt;- Some of the Design SHELL program Icon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&gt;- A problem of the mouse not moving to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ome mouse driver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&gt;- A user warning prompt is now displayed when deleting Ic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con editor.  You now have to answer Yes or N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the delete of a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&gt;- Page Up and Page Down options have been added to all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- A complete Directory and File utility module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rovides options for Creating, Renaming, or 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.  Provides options for Copy, Rename, E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, View text files, and setting file attribut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 also provides a complete SHELL menu for the pop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WARE's archiving program (PK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- In the Icon editor, a new option has been added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an Icon file from one Drive/Directory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- In the Icon Editor, a new option has been added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the Drive/Directory (Path) that Icons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aved to while in the Ic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&gt;- While in the password setup routines, you may now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at any time 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- A problem found in the password routines was causing the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ouse cursor at verious times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- The Icon Editor was not saving the changes made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le line in the Icon file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&gt;- A new option that provides a way to re-set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has been added to the setup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&gt;- A new option that provides a way to re-set the keyboar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lay rate has been added to the setup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&gt;- A new option has been added in the Icon Editor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ay to scroll the Icon Up/Down/Left/Right o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&gt;- In the earlier version, it was very easy to out ru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mouse cursor. The editor is much faster now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ly impossable to out run it with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&gt;- When selecting a menu or file option, if you hav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ed on the screen, the top most selection will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licked on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&gt;- In the setup routines, you now have a new option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ing Icon shad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