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3.0b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27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and Click menuing shell for PK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3b.ZIP  Design SHELL v3.0b  Icon Based Super Menu (GUI)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A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