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esign SHEL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ign SHELL is supplied as is. The author 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liability for damages,  direct or conse-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Design SH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HELL is a  "shareware program"  and is 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 altered or as 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sence  of  "user-supported"  software  is to  provid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 software without 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find this  program useful  and find  that you are usin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and  continue  to use  Design SHELL  after a  reasonable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30.00 + $4.00 S/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.   The $34.00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ny one computer at any one time. 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 book.  An example  is that  this software may be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number  of  people  and may  be  freely moved  from on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 so long as there  is no possibility 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-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47  Haggerty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lsboro,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 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Design SHELL  for any  kind of  renumer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wh: SoftWare for authorization. This auth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 granted to  distributors recognized by the (ASA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 to  its  guidelines  for shareware  distributors,  a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 may begin  offering  Design SHELL  immediately 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 must still  be advised  so that  the distributo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encouraged  to  pass a  copy of  Design SHELL  along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ind that they can use it.  All registered 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Design SH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