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lege Funding Find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91-1993, INF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COLLEGE FUNDING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ge Funding Finder is an alternative student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 database which tracks over 1,400 alternativ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ial aid sources offering over 50,000 different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ial aid programs including scholarships, grants,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est loans, no-interest loans, fellowships and internshi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ddition to helping students locate sources of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id, College Funding Finder provides the stud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rehensive funding information AND personalized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est letters which reduce the effort required by th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necessary applications for these aid program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ide with tips for applying to these funds is also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lege Funding Finder is intended for use by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ning on paying for an education whether it is trade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e, graduate school or academic research.  There a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for high school students in College Funding Fi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lege Funding Finder is THE ONLY financial ai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made available to the public.  Other simila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sold solely to educational institutions and range in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$400 per year up to $3,500 per year and are not a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iend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lege Funding Finder is also endorsed by the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San Diego's Copely Library and John Hancock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 of San Dieg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ge Funding Finder requires an 80286 machine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t least 256k of RAM, a monochrome video card,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e with at least 500k of space available and DOS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College Funding Finder diskette in an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drive's prompt [EX. 'A:\']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STALL [drive letter]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drive letter is the letter of the hard disk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to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STALL C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stall College Funding Finder on the 'C:'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ge Funding Finder's files are compress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few moments to expand.  The install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the 'CFF' subdirectory on your hard disk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College Funding Finder's data and program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ubdirectory.  Once in the 'CFF' sub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FF' followed by 'ENTER' to run College Funding F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SHAREWARE version of College Funding Fin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e to data storage restrictions, this version contain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5 financial aid sources.  If you wish to register you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is program and receive the expanded, 50,000 schola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please mail your return-address informa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ropriate registration fee to INFOSOFT's main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lege Funding Finder will print out an invoice with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if you have a printer connected to your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please indicate if you have a 5 1/4" disk dri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al registration fee (MANY USERS, ONE MACHINE) = $2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registration fee (ONE USER, ONE MACHINE)      = $ 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California purchasers must include state sales tax of 7.7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total price. State sales tax is subject to regular 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please include the proper amount of tax if currentl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7.7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nita, CA 91908-0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on verification of your payment, you will immediately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panded 50,000 scholarship version of College Funding F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most current financial aid information.  Th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includes financial aid based upon a student's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 information including sex, ethnic origin, relig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filiation, armed forces affiliation, handicaps/disab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aternity/sorority affiliations, organization membershi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rinted manual and future update information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. 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 The INFOSOF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ette should contain three (3) program fil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BAT          College Funding Finder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FSHR.EXE           College Funding Finder self-extra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.ME              College Funding Find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extracted, CFFSHR.EXE should give you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F.EXE              College Funding Fin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D.DAT             College Funding Finder financial a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F3SHR.CFF          College Funding Finder progra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SOFT wishes all students the best of luck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orts to make their college education more affor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SOFT is dedicated to promoting a student's pursu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ge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you have any additional questions, com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, please feel free to contact INFOSOFT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nita, CA 91908-05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