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SOFTWARE DEVELOP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73 OA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TH TONAWANDA, NEW YORK 1412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excellent ware.  This game is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cade style game that features fully scalabl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looking at 2" by 2" game windows if you have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.  It also provides sound support if you have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in your windows configuration.  If you have a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drivers availab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on any avail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pkunzip to unzip hurrican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 vbrun200.dll in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then delete it from the g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o to File on th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ew on the window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rowse and browse into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hurr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run the game by double clicking on th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please send $15.00 to the above address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we will send you a registered copy of this game (on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smart bombs beyond level 14).  We would also look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cade style windows games.  Suggestions are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