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oss-Stitch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3 By Hobby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/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Stitch Designer is a Windows 3.1 program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ross-Stitch patterns.  A pattern is drawn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stitches on a pattern displayed on the screen. 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itches supported include full, half, quarter, and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tches.  The colors of these stitches can be selected from the DM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ist or from a list of custom thread colors that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can be printed at any time in either the stitch mod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mode where symbols are used to represent the various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Cross-Stitch Designer, you will need a mouse, a VG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and a printer.  In addition to the basic 16-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mode, this program supports the 256 color mode.  Thi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pure colors to be displayed instead of the dithere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with the 16 color mode.  Obviously, for a program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ross-Stitch Designer, thread color representa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Thus, to get the most from this progra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n adapter that supports the 256 color mode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should have been provided with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Stitch Desig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titch.exe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lib.dll   - Program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titch.hlp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wri  - User's Manual, in Microsoft Wr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.prn  - Explanation of Shareware &amp;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s.cus - Custom thre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s.dmc - DMC thre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pal - Default threa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pal   - Empty threa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b.pat    - Examp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.pat   - Examp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yer.pat  - Examp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txt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Cross-Stitch Designer, create a directory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\XSTITCH') and copy all of the above files into it.  Next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tem for Cross-Stitch Designer to one of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s.  If you need more assistance in installing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tch Designer, then please read the provided User'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an be viewed and/or printed using Microsof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simple word processor provided with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attern is provided with Cross-Stitch Design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is pattern, select the FILE:OPEN menu item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itch.pat" file located in the Cross-Stitch Design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you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-line help information, select the HELP:INDEX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ctivate the Cross-Stitch Designer help window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Stitch Designer is distributed using the shareware distribution</w:t>
      </w:r>
    </w:p>
    <w:p>
      <w:pPr>
        <w:pStyle w:val="PreformattedText"/>
        <w:bidi w:val="0"/>
        <w:jc w:val="left"/>
        <w:rPr/>
      </w:pPr>
      <w:r>
        <w:rPr/>
        <w:t xml:space="preserve">method.  This method allows you to try-out this program before </w:t>
      </w:r>
    </w:p>
    <w:p>
      <w:pPr>
        <w:pStyle w:val="PreformattedText"/>
        <w:bidi w:val="0"/>
        <w:jc w:val="left"/>
        <w:rPr/>
      </w:pPr>
      <w:r>
        <w:rPr/>
        <w:t>buying it.  If you are not a registered user of Cross-Stitch Designer,</w:t>
      </w:r>
    </w:p>
    <w:p>
      <w:pPr>
        <w:pStyle w:val="PreformattedText"/>
        <w:bidi w:val="0"/>
        <w:jc w:val="left"/>
        <w:rPr/>
      </w:pPr>
      <w:r>
        <w:rPr/>
        <w:t xml:space="preserve">you may evaluate the program for up to 30 days.  If you find this program </w:t>
      </w:r>
    </w:p>
    <w:p>
      <w:pPr>
        <w:pStyle w:val="PreformattedText"/>
        <w:bidi w:val="0"/>
        <w:jc w:val="left"/>
        <w:rPr/>
      </w:pPr>
      <w:r>
        <w:rPr/>
        <w:t xml:space="preserve">useful and/or you use this program after the trial period, you are </w:t>
      </w:r>
    </w:p>
    <w:p>
      <w:pPr>
        <w:pStyle w:val="PreformattedText"/>
        <w:bidi w:val="0"/>
        <w:jc w:val="left"/>
        <w:rPr/>
      </w:pPr>
      <w:r>
        <w:rPr/>
        <w:t xml:space="preserve">expected to register your copy.  To register, please send a $30 </w:t>
      </w:r>
    </w:p>
    <w:p>
      <w:pPr>
        <w:pStyle w:val="PreformattedText"/>
        <w:bidi w:val="0"/>
        <w:jc w:val="left"/>
        <w:rPr/>
      </w:pPr>
      <w:r>
        <w:rPr/>
        <w:t>check or money order and the registration form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bby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86 Spruce 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ers, IN 460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orm which is included in the on-line help of</w:t>
      </w:r>
    </w:p>
    <w:p>
      <w:pPr>
        <w:pStyle w:val="PreformattedText"/>
        <w:bidi w:val="0"/>
        <w:jc w:val="left"/>
        <w:rPr/>
      </w:pPr>
      <w:r>
        <w:rPr/>
        <w:t xml:space="preserve">Cross-Stitch Designer is accessed by HELP:INDEX:REGISTRATION. </w:t>
      </w:r>
    </w:p>
    <w:p>
      <w:pPr>
        <w:pStyle w:val="PreformattedText"/>
        <w:bidi w:val="0"/>
        <w:jc w:val="left"/>
        <w:rPr/>
      </w:pPr>
      <w:r>
        <w:rPr/>
        <w:t xml:space="preserve">After displaying the form, it can be printed-out by selecting </w:t>
      </w:r>
    </w:p>
    <w:p>
      <w:pPr>
        <w:pStyle w:val="PreformattedText"/>
        <w:bidi w:val="0"/>
        <w:jc w:val="left"/>
        <w:rPr/>
      </w:pPr>
      <w:r>
        <w:rPr/>
        <w:t>FILE:PRINT TOPIC of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also read the file SHAREW.PRN for a more detailed </w:t>
      </w:r>
    </w:p>
    <w:p>
      <w:pPr>
        <w:pStyle w:val="PreformattedText"/>
        <w:bidi w:val="0"/>
        <w:jc w:val="left"/>
        <w:rPr/>
      </w:pPr>
      <w:r>
        <w:rPr/>
        <w:t>explanation of the licensing requirement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questions, comments, and suggestions are welcome from both </w:t>
      </w:r>
    </w:p>
    <w:p>
      <w:pPr>
        <w:pStyle w:val="PreformattedText"/>
        <w:bidi w:val="0"/>
        <w:jc w:val="left"/>
        <w:rPr/>
      </w:pPr>
      <w:r>
        <w:rPr/>
        <w:t>registered and unregistered users.  Please send these to the above</w:t>
      </w:r>
    </w:p>
    <w:p>
      <w:pPr>
        <w:pStyle w:val="PreformattedText"/>
        <w:bidi w:val="0"/>
        <w:jc w:val="left"/>
        <w:rPr/>
      </w:pPr>
      <w:r>
        <w:rPr/>
        <w:t>address.  Also, you can currently receive support directly from</w:t>
      </w:r>
    </w:p>
    <w:p>
      <w:pPr>
        <w:pStyle w:val="PreformattedText"/>
        <w:bidi w:val="0"/>
        <w:jc w:val="left"/>
        <w:rPr/>
      </w:pPr>
      <w:r>
        <w:rPr/>
        <w:t xml:space="preserve">the author via the GENIE BBS and Compuserve.  On GENIE, this support </w:t>
      </w:r>
    </w:p>
    <w:p>
      <w:pPr>
        <w:pStyle w:val="PreformattedText"/>
        <w:bidi w:val="0"/>
        <w:jc w:val="left"/>
        <w:rPr/>
      </w:pPr>
      <w:r>
        <w:rPr/>
        <w:t>is provided under the GENIE Hobby Roundtable, category 34, topic 8.</w:t>
      </w:r>
    </w:p>
    <w:p>
      <w:pPr>
        <w:pStyle w:val="PreformattedText"/>
        <w:bidi w:val="0"/>
        <w:jc w:val="left"/>
        <w:rPr/>
      </w:pPr>
      <w:r>
        <w:rPr/>
        <w:t>On Compuserve, send mail to the author at 71543,15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using Cross-Stitch Designer.  I look forward to</w:t>
      </w:r>
    </w:p>
    <w:p>
      <w:pPr>
        <w:pStyle w:val="PreformattedText"/>
        <w:bidi w:val="0"/>
        <w:jc w:val="left"/>
        <w:rPr/>
      </w:pPr>
      <w:r>
        <w:rPr/>
        <w:t>hearing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 Scott Horton</w:t>
      </w:r>
    </w:p>
    <w:p>
      <w:pPr>
        <w:pStyle w:val="PreformattedText"/>
        <w:bidi w:val="0"/>
        <w:jc w:val="left"/>
        <w:rPr/>
      </w:pPr>
      <w:r>
        <w:rPr/>
        <w:t>Hobby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mproved zoom-in/out capability (both zoom-out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/all of a pattern and zoom-in based on a selected reg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Horizontal &amp; vertical flipping of a region (can be us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rror a region also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Improved bitmap-to-pattern conversion (faster, uses exa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size; displays percent complete, can abort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rogres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Added capability to enlarge or reduce pattern size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creation (can directly specify new size, chang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urrently used size, or change size to include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selected reg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Added standard Windows printer setup dia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Added printing of a selected reg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Added printing of select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Added page numbers and pattern name to print-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  Added function key support for selecting thread color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tch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Added 'solid' view mode (displays a stitch using a fi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 instead of a cross stitch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Fixed problem in printing to certain printers (HP Deskjet 5XX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ostscrip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Added status bar (shows selected color name &amp; number,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for the stitch under the cursor, mouse coordinat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siz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Added support for deleting the selected thread color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and/or patte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Added the remaining DMC threads to the thread list for a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36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Revised DMC thread list to use the standard color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Revised tool bar to be horizontal and located under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Created separate tool icons for quarter and half stitch too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Increased stitch thickness for print-outs so that stit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guishable from gr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Added function key/short-cut key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Changed file open/save dialog boxes to use the standard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Changed font selection dialog box to use the standard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.  This change includes the support of bol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alics characters for the symbolic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Changed symbolic mode to use maximum character width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verage width when calculating grid size to prevent w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from being clipp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Widened thread name fields of the Select dialog box so tha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hread name is vi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Moved font selection for information print-out from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eads menu to the Information dialog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Added selectable font and font size for symbolic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information print-o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Added support for 256 color VGA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Revised pattern file and palette file to save font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size used for symbolic mo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Revised pattern and palette file to save the sele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for each palette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Revised pattern file format to save the defini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threads used in the patte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Revised file open to automatically update the thread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color specified in a pattern is not in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thread is listed but has a different color defini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the user is prompted to select either the col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in the thread list, or the color in the patte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Revised pattern information print-out to only list thr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the patte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Added more DMC thread definitions for a current tota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0 color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MANUAL ARE  SOLD "AS IS" AND 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AS TO PERFORMANCE  OF MERCHANTABILITY 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ARRANTIES WHETHER EXPRESSED OR IMPLIED. 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VARIOUS HARDWARE AND  SOFTWARE ENVIRONMENT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IS PROGRAM MAY  BE PUT, NO WARRANTY  OF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A  PARTICULAR  PURPOSE  IS  OFFERED.    GOOD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 PROCEDURE  DICTATES  THAT  ANY  PROGRAM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ROUGHLY TESTED WITH NON-CRITICAL DATA BEFORE REL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IT.   THE USER MUST ASSUME  THE ENTIRE RISK OF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.    ANY LIABILITY  OF  THE SELLER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