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if2Icon.Do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2Icon.exe is a simple utility to convert a GIF picture to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icon.  Windows 3.0 icons are 32 x 32 x 16 color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Gif should be the same.  I have included a G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ith the correct palette for Window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contain the four following files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F2ICON.EX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F2ICON.DOC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LETTE.GIF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PLE.GI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then please send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Pat Klepper    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60 Luster Drive           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Batesville, Arkansas 72501  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your very own icon proceed as follow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Load PALETTE.GIF into your favorite paint progra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use PICTOR because it supports Gifs directly, b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reason PALETTE.GIF can't be convert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X for editing, and the back to a Gif for use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f2Icon.  (PICEM is real handy for these conversion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t the Dos prompt type Gif2Icon name.  Name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f your icon with no extension, ".GIF" is assum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Your Gif will be converted to an icon called "name.ICO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name is the same as the Gif nam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Run Window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n the Program Manager, click on program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one tim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elect Fi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elect Properties..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elect Change Icon and key in the drive\path\name.ico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ic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Dat's all!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