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Checked Using SCANV64 by Auto Exec BBS (508) 833-05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izing in Clipper/dBase/Foxbase/'C'/Adult/Windows - 6 nod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ot this file from another BBS it may have been ta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R:/QM/DL/GIF2ICO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2  Stored     292   0%  07-27-90  15:57  332ec6ad --w  SAMPL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4  Stored     304   0%  07-28-90  09:32  85503775 --w  PALETT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18  Implode    963  74%  07-28-90  09:13  bfe7039e --w  GIF2IC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20  Stored    9320   0%  07-28-90  09:21  671125e9 --w  GIF2IC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73  Implode    691  36%  08-09-90  22:09  5ac646d0 --w  GIF2VCH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07           11570  21%                                      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