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O L E A U   S O F T W A R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isk contains six Soleau Software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in zipped format.  Each zipped g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parat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X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al file called #PCXSHOT.ZIP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contains screen shots taken during play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mes.  You are welcome to convert them to an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eed for your publicity purposes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s are in standard PCX  EGA  640x350 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oonc.zip      -  Balloon Challenge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o3.zip         -  Bolo Adventures III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obox.zip       -  Bolo Box Game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sher2.zip      -  Crusher Castle II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to.zip         -  Quato Game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llpipe.zip      -  Wall Pipe Game       v1.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cxshot.zip      -  PCX screen shots f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disk (for publicity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