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Dir, B-Type, B-Look, B-Font, B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    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War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B-D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Common B-Di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B-Typ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B-Loo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Running 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B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Impor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B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A Comparison of B-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B-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is a family of software products that bring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 DOS.  Some of the programs, such as B-Edit and B-P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; others, including B-Dir, B-Type, B-Look, are fre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as samples of B-Ware or as premium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This document tells how to use the 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-Ware programs can run in text mode using characters that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de and 4 rows deep.  A normal text display of 25 rows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olds 6 rows of 10 characters of this larg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monochrome display, which does not suppor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our only option.  However, on video hardwar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s, such as CGA or Hercules monochrom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character size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ifferent character sizes, B-Ware programs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ps or fonts.  If you find the B-Ware characters hard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-Font program to change the way any character look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dified the characters to your liking, you can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B-Ware program with B-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-Ware programs include B-Type and B-Dir, which are substit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YPE and DIR commands; B-Look, which is a text file brow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, which is a memory-resident magnifying glass.  B-123, a lar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Lotus(R) 1-2-3(R), will be available in March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 is a free sample of B-Ware, a collection of large charac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-Dir works like DOS's DIR command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rge character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pause at end of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sorted director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display of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 command displays five fields for each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K   DOC 17348   8-28-89     4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EXE 12304   8-28-89     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IR    EXE 8095    8-28-89     1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ields are the Name, Extension, Size, Date, and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just the BDIR command, you get a list of th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 on the current disk in the current directory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the Size, Date, and Time are omitted unless you specifical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m.  You change these defaults by entering an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llowing the BDIR comm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 files in a different directory or on a diffe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list only some of the files in the current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a file name pattern.  Only files that match this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.  For example, if you want to see only the 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you can use the command BDIR *.EXE. 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C:\DATABASE\*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R *.W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ld characters * and ? exactly as in DOS.  The 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haracters in that postion, and the ?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at position.  The last example, *.WK?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.WKS and A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D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st the files in ascending or descending order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by adding an argument starting with a + or 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aracter of the field name (N for Name, E for Exten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or Size, T for Time, D for D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ort all files by Extension, use: BDIR +E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es, such as when there are a number of files with the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se ties, you can enter another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R +E +N sorts first in order of Extension, then resolves 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m in order of the Name.  You can specify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formats.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+E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+e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+E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+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however, is important.  BDIR +N +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R +E 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- to precede the field initial, the files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scending order.  For example BDIR -S sorts files in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ize.  The list will show the largest files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files last.  Using BDIR -D-T will sort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est files first, and the oldest fil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Name and Extension are displayed.  To 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use the initial of the field preceded by a /.  To see al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DIR /SDT.  The /, +, and - can all be mixed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-DT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-D/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IR -d -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elp you to remember that the three meaningfu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 arguments, +, -, and /,  are also arithmetic signs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or characters that must precede them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by entering BDI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a file pattern with the sorting and display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 BDIR *.EXE +DT /S   This command will list all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EXE, sorted by date and time.  The order in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is unimportant, so BDIR *.EXE +DT/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R +D *.EXE +T/S.  For each file, the file Name, Extens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lways want to use the same argume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-Dir, put the BDIR command in a BAT file with the argument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-Di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reated a file yesterday afternoon, but forget the name of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R -DT/DT to sort the files by date and time.  Because of the -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isted with the most rec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disk fills up and you want to delete some files to rega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DIR -S/S to sort the files by size.  The largest file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you the most room if they can be deleted, will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part of general housekeeping, use BDIR +EN to list files grou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extension.  Any files in your mail directory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.LET will show up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-Dir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-Dir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 multiscreen directory list,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 at any 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ype is a free sample of B-Ware.  It works like DOS's TYP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CII text files, but B-Type uses large character outpu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top to bottom, and does not have to be in memory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-Type has no limit on the size of files it 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text files can be displayed.  This means no EXE files or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give the name of the file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you can display a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YPE B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-Type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-Type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 displays each record in its entirety before mov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eans that lines longer than the width of the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  The start of each line is marked off by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how it differently from continuation lines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-Look which allocates one line to each record.  The top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row and column of the text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-Type is running, four keys have special meaning. 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cancel B-Type before the file listing is complet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at any time to display a help screen.  Press the F2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to another size of display character.  The F3 key start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 pauses at the end of each screen of data until you press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aning.  However, if you press the F3 key, B-Type will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screen for a given time.  The default is 1.5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is with the -A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used to override some of the defaul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pecify arguments on the DOS command lin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For example,  BTYPE -A1500 BTYPE.DOC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ant to use the same argument each time you use B-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the B-Type command in a BAT file with the argument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between automatic page downs when F7 key is pressed. 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/1000ths seconds.  For example: -A1500 means page dow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number of characters used for a tab character. The default is 8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ial video mode.  -V0 is the large text block mode.  -V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ould get by pressing F2 one time after the large text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ok is a free sample of B-Ware.  It reads a text file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using large characters.  You can use the arrow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file in any order.  This differs from B-Type, wher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ome data in the file, you can't go back and look at it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ll over.  Files are limited to what can fit in memory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machine B-Look should easily be able to process a 100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CII text files can be displayed.  This means no EXE files or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 You give the name of the file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, you can display a docum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BLOOK BL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deo hardware such as CGA or Hercules monochrome, which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-Look supports a variety of character sizes. 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ress the F2 key while B-Look is running.  On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ycle among a half dozen video modes. 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which does not support graphics, you will on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xt b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, B-Look displays the first characters in eac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ile.  Long lines are not wrapped.  To s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are wider than the screen, you must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ver to the right.  This differs from B-Type which always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s.  The top line of each screen shows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B-Look, you can press the F1 key to get hel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 with B-Look, press the ESCape key to exit B-Look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1 Character or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four arrow keys to move the B-Look displa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umn or row.  You can use PgDn or PgUp to move the B-Loo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by a page.  A page consists of a screenful of dat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 mode, this is 5 lines or 10 columns.  Use the F3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 key to move a page to the left.  Similarly, use the F4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to move a p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are in your file, HOME takes you to the top row and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F5 key moves to the left edge of the file, and F6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.  The END key takes you to the last row of your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provides a way to scroll automatically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, B-Look will act as if you press the PgDn key once every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automatic scroll, just press any key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automatic PgDn keys, you must use the -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-Look.  For example, BLOOK -A2000 DOCFILE will set a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Help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Zoom       Change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Left Page  Move one p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Right Page Move one p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Left Edge  Move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ight Edge Move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uto ScrollRepeate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used to override some of the defaul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pecify arguments on the DOS command lin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For example,  BLOOK -A1500 BLOOK.DOC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use the same argument each time you use B-Loo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-Look command in a BAT file with the argument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between automatic page downs when F7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N is number of 1/1000ths seco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1500 means page down every 1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itial video mode.  -V0 is the large text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1 is the mode you would get by pressing F2 one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text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Font is a font editor that lets you customize the charac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B-Ware program, including B-Edit, B-Pop, B-123, B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, B-Look, and even B-Font itself.  Use B-Fon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hat is easier to read for you, and then use B-Appl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ont in any of the B-War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fonts are used in B-Ware products.  Thes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the number of dots used to make up each character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the finer the resolution.  The three fonts are 8-bit, 12-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.  Not all products use al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8 for example, contains only the 8-bit font, in an attemp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all.  When you have modified a font to your liking with B-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it only on B-Ware products that use that siz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o otherwise, the B-Apply program will give you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EXE file does not conta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GA, the 16-bit font is used in graphics mode which provid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or 320 bits per line.  In 320 mode, the 16-bit font yields 320/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 per line.  In 640 mode, the 16-bit font yields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The 12-bit font similarly is used to provide 320/12 or 2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/12 or 53 characters per line.  If you use B-Edit in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mode, you should modify the 16-bi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uses an 8-bit font for examples, but everyth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lso applies to the 12-bit and 16-bit fonts used by some B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Font makes no backups, so you should run it on a copy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work.  Before you do a lot of work, make sure you a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font for your level of magnification.  Run B-Fon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one or two characters.  Save the new font file, and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-Ware program.  Then run the program and see that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level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-Font at the DOS command line, give it the name of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FONT THICK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haracters one at a time.  Change to another charac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ey.  Within a character, move to the cell you want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Press F1 to toggle the cell.  Save your wor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pressing the F9 key.  Use the F10 key to exit B-Fo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a mouse, just move the mouse cursor to any cell;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any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the font, you can install it into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gram.  For example, to install the THICK.8 font to B-Typ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PPLY THICK.8 BTYPE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grams contain one or more patterns for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alled a font.  The document uses an 8-bit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aid also applies to the 12-bit and 16-bit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B-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-bit font, each character is drawn in an eight by e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individual cells or pixels of the square ar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picture looks like the original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A'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inter-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in the font itself.  Thus, the A has an empty r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and two empty columns along the right h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Font lets you modify the shape of any character used in any B-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hoose to modify the letters to exagerate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, M, and W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x8 font is a bit too small to produce fine looking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rge enough to provide some options.  If you find i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n upper case M and an upper case W,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etters to exaggerate the differences.  These let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good to anyone but you.  For example, here are thre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��....   ..��....  ..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..�...   .����...  .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.   ������.. 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...�..   ��..��..  ��..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   ........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       Thick    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fonts is an art requiring much skill and a more comp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-Font.  But if you don't know art, but know what you like, B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for you.  To get you started, you can use the fonts B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urrently.  These are called THIN.8, THICK.8, FONT.12, and FONT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ing is an art which takes skill and sophisticated to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yond the scope of this program.  This program is simp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-Font at the DOS command line with the name of the fon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, such as FONT.8 or FONT.12.  B-Font runs in tex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displays.  You edit characters one at a tim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hange the current character being edited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square in the matrix and press F1 to toggle the square fr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or off to on.  If you want to save the changes, press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key to quit.  Back up your files first.  B-Font h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Font uses text mode displays, so it will function on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ncluding CGA, Hercules, and even the original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creating a new font, you must install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Ware program you want to use it.  To do this, run B-Apply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give it the name of the font fil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gram file.  For example, to replace the existing 8-bit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ed THIN.NEW for BLOOK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PPLY THIN.NEW B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pply will read BLOOK.EXE as a binary file, locate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nt, and replace it with the data from THIN.NEW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never you run BLOOK, the display will be in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n error message if B-Apply can't find an internal fo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, or if the new font isn't in the proper forma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have most likely given B-Apply the wr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the right format from other packages can be used dire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pply, or after modification by B-Font.  For example the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F8 from Personics' Ultravision pack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n 8-bit font.  Any font used with Kim Kokkonen's B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12-bit font.  In fact, the original 12-bit fo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Ware is provided courtesy of Kim Kokkonen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eveloped it for use in BigEd, a large characte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brings large-character screen displays to off the shel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functional BPOP is a shareware program for $27.  However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 is a free version of BPOP t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mium for registering BEDIT.  The difference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TSR.  You load it at the DOS command line, and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s Resident (TSR).  After that, it lurks in the background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pped up when you press a certain combination of keys (ho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up BPOP, it reads whatever is current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redisplays it using large block characters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around to other parts of the display.  When d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key to return you to where you left off.  BPO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(TM) to make it work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BPOP by entering the BPOP command at the DOS prompt.  When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it displays a short message, and then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s if BPOP has terminated, but in fact, it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's memory.  If you had done a DOS CHKDSK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unning BPOP, you would have noticed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chine has shrunk by about 30K.  This is memory that BP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y DOS command or program.  For example,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to get a listing of your files as usual.  Now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key and the ALT key and press the letter A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correct, BPOP will read the DIR display of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part of the screen in large bloc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now active, and remains in control until you are d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other portion of the display by pressing any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including the 4 single arrow keys, and HOME, END, PGDN, or PG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ab key is Page Right, while Shift Tab is Page Lef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use BPOP to scroll over the underlying data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rtion each time.  The top line of the B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s the row and column of the underlying data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POP is active, two keys have special meaning.  If you press a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BPOP release control of the screen, but it will t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nts to go away completely.  After this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BPOP with the hot keys again until you reload it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y other programs on top of BPOP, the memory BPOP was u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y that has special meaning when BPOP is in control is the 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H key, you will get a short help screen.  If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has no meaning to BPOP, such as the Enter key, BPOP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underlying screen and become dormant,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press BPOP'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TSR written according to the TesSeRact(TM) spec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IBM compatible PC running under DOS 2.2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monochrome or color screen when they are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Simple takes up about 30K when resident.  It will run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greater than 25 line mode, but BPOP Simple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will not pop up over a graphics mode screen, or when DO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executing a task.  If you try to invoke BPOP at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will just produce a cascading series of beeps instead of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B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Each underlying character which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umn and one row will be enlarged by BPOP to take up 8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ows.  The underlying data can only be fully displayed by BP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8 pages across and 4 pages down.  Since each BPOP screen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/32 of the underlying data it is important to be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OP display to other por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do this is by using the arrow keys.  The f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use BPOP to move one character in the given direction. 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 one row, while LEFT and RIGHT move one column.  The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ful for fine adjustments.  If you see mos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on the current BPOP display, you can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just off the edge of the BP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edge of the underlying data, the arrow keys cause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the display.  For example, if you are displayi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ata, and you press the UP arrow, since BPOP ca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up, it will wrap down to the last row of the previou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how you read.  If you are at the rightmos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RIGHT arrow, BPOP will go down a page and back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Whenever BPOP wraps like this, it will issue a sho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lert you to the situation.  The top line of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sulted to determine exactly what portion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eing show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aging keys which will change the displa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defined as what can be shown on the BPOP screen a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n 80 by 25 display, a BPOP page consists of 1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.  If you press the PgUp key, BPOP will displa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 above what you are looking at.  Again, if the top row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, BPOP will wrap to the last row of the previou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PgUp and PgDn keys move the display one pag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moves the display one page to the right, and the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Shift TAB, moves the display one p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 other keys can be used, HOME and END.  HOM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how the first column and first row 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you get confused about where you are in th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HOME to take you to the top left to get your bea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paging keys to move around again.  The END ke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row of the underlying data but leaves the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haracter 1 Page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PGUP    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PGDN    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Shift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Tab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uses the TesSeRact(TM) Ram-Resident Library an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$3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$27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 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hars/line:     Less  10  20  26  40  52  58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-Ware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-Ware?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