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Character Pri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xagon Products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prints ASCII text files on dot matrix printers us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B-Print is a free sample of large charac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Hexagon Products.  See the last pag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, B-Print works just like the DO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RI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also has a few command line options to control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consists of a dash and a letter, such as -D f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s unimportant, as is capitalization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attached as Device COM1, you w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RINT bprint.doc -D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options given on the DOS command line, you can em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commands within your document file.  Each comman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t ('.') in the first column followed by a two charac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skip to the top of a new page in your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bed a page eject command (PA) in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many embedded commands to format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with the command BPRINT BPRIN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are given on the DOS command line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-Print.  Each is preceded by a dash ('-')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RINT bprint.doc -D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-Print writes to device LPT1.  If your printer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PT2 or COM1, etc., use the Device option to direct B-Print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  You can alternatively use a filename instead of a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, B-Print writew output to a disk file.  You can late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 the DOS command: COPY /B FILE LPT1.  The Device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device   COM1, COM2, LPT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filename any dis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 (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-Print formats output for an Epson dot matrix prin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type of printer, use the Printer option.  The Printer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0 Printer type is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1 Printer type is 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(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starts with character set 2, which has 16-do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haracter set option (-C) to change this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differ in size and shape.  This option only name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You can override it for a portion of any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S command described later.  The Character set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S 0 a tiny 8-bi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S 1 a small 12-bi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S 2 a medium 16-bit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S 3 a medium 24-bi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S 4 a large san-seri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S 5 a large seri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S 6 a large  bol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int control commands are supported by B-Print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bedded within the document to be printed.  Each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('.') in the first column followed by a two charac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     eject to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N n   se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W n   set paper width i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L n   set paper length i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 n   set combin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S n   selec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D n   se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-Print fills each page with text.  If your docu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ction to be set off by itself, precede that text with a Pag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that section will start at the top of a new pag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Commands" in this document was preceded by a P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B-Print does not number pages of text.  If you want p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mbered, use the PN command.  After that, B-Print will displa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age in the center of the bottom margin.  B-Print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1 unless you give a different value on the P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you are only printing out the second section of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N to start with an appropriat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width of each printer B-Print supports is coded within B-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ay want to override it.  You can do so with the P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inter works like an Epson, but handles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elve inches wide, you will have to override the pri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print width is in dots.  So, for example,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60 dots per inch and supports a 12 inch print width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W 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W command with a smaller than default valu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length of each printer B-Print supports is coded within B-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ay want to override it.  You can do so with the P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r printer works like an Epson, but your paper is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long, you will have to override the prin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print length is in dots.  So, for example,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60 dots per inch and supports a 14 inch print length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L 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W command with a smaller than default valu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bottom margin.  You can use the PL command to set a larg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and the page commands PA and PN to avoid printing page numbe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ge, maybe that of a diagram in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-Print breaks up lines so they will fit on your prin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to the end of a line, it COncatenates or COmbines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s printing.  If you want to format lines yourself,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n or off yourself.  The arguments are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don't want the heading of a letter to be concate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.CO commands before and after the block of tex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g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k Ridge, IL  6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B-Print uses characters that fit in a dot matrix 16 hig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ide.  On a printer that prints 80 dots per inch,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a fifth (16/80) of an inch high and wide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points (72*16/80).  These characters are approximately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 on a standard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character set used with the -C comman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from DOS.  However, you can also change the size used by B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a document with the CS command.  The argumen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character set, the same as used with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might want headings of section printed in a large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n the body of a document.  The heading of this document ar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(pronounced "ledding") is a printer's term referring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left between lines.  (Historically small pieces of lead we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ows of type to separate them.)  A good leading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B-Print sets the leading at one quarter the size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If you change the character size with the CS command, B-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djusts the lea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leading with the LD command.  Follow the LD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ding value in dots.  For example, the default leading value for th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character size is one quarter of 16, or 4 dots.  Get a large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taking requests for B-Print improvements.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uggestions for improvements you have.  I'm specifical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other dot matrix printers need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other character sizes or sty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interested in proportionally spac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interested in text that is aligned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suggestions for more embedd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is a free sample of large character software from Hexag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provide large character displays on your monit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asier to read. 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-Type  - like DOS's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-Dir   - like DOS's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ook  - ASCII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- ASCII fi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Priced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         -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op           - memory resident text en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1-2-3   - enlarger only for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WP      - enlarger fo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for 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g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Ridge, IL  60068-1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708-692-3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64,1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