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for WordPerfec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Character Size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Fo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he -V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Font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Sample W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Text Input and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Self Control or Ctrl-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WP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WP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Formatted Ctrl-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Selectio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Bottom 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Reveal Codes or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Miscell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Trouble-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BIG for WP 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ovided both on disk and in print. 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on a laser printer using large, easy to read, 18-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py contains no embedded form feeds, and all lines of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0 characters.  Three characters are used in success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represent attribute usage of WordPerfect displays. 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n original character, the backspace character, and a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n printed, this configuration results in an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ensible way to document a program like BIG is with a serie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: first, the original WordPerfect screen; second, the result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has been was done in the printed documentation which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user.  Unfortunately, it is impossible to provid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ages in the on-line documentation of graphic BI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for WordPerfect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exagon Products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Part of the B-War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makes WordPerfect accessible to computer users wh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play hard to read.  BIG is a memory-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WP's screen output and enlarges it.  BIG is a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not a replacement for) WordPerfect products.  BI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approved, or supported by WordPerfect Corpo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ready own WordPerfect or LetterPerfect to make use of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BIG, which in turn runs WordPerfect or LetterPerfect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rectly into WP as usual.  BIG captures the WP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larges a part of it.  The BIG displ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with any WP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G uses larger characters, fewer of them fit, so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display can be enlarged at any one time.  Unlik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r, which usually focuses around the cursor, BIG is 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enlarged is appropriate to the activity you ar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the Reveal Codes command to WP, BI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arts of the WP display, each with a few less charact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area of the document file around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Reveal Codes separator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code area around the highligh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 bottom line posi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is part of the B-Ware family.  A related but differen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G for 1-2-3(R) which runs only with 1-2-3 from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 Other B-Ware products include B-Edit, B-Pop, B-Type, B-Look, and 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products and prices, see the last pag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, like all B-Ware products, is intended for vision impaired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in any situation where it is hard to se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uch as enlarging faint letters on a laptop or mak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isible to people in the back of a conference room or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asier-to-read with new 24 and 32 bi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BIGWPTSR ru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standard 80x25 display included with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 formatted scroll performed by Ctrl-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t your own enlargement default with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diskette contains 5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is document.  You may find it easier to read onlin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ain the graphics used to print BI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ading program.  You run BIGWP, it runs BIGWPTSR  and WP or L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ory-resident (TSR) component of BIG.  It is run automatically by BIGW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 now comes in two different forms, BIGWP24.EXE and BIGWP32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the fonts they contain, and in the magnification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separated to keep the memory requiremen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diskette, BIGWPTSR is the same as BIGWP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ion of BIGWPTSR that contains 12 and 24 bit fonts. 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BIGWPTSR by COPYing BIGWP24.EXE to BIGWP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sion of BIGWPTSR that contains 16 and 32 bit fonts. 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BIGWPTSR by COPYing BIGWP24.EXE to BIGWP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IGWP.EXE and BIGWPTSR.EXE are always used with WP, it's simpl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to the disk and directory which holds W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IG, enter the BIGWP command at the DOS prompt.  BIGWP firs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, then runs WP or LP for you.  You can only run BIGWP from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where you could run BIGWPTSR and  WP or LP yourself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.EXE and WP.EXE or LP.EXE must be in the current disk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DOS PATH.  If you can't run WP, BIGWP can't run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 filename or command to WP, enter it after the BIGW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WP novel.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WP loads WP, it passes on any WP arguments, includ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WP, you automatically exit BIG too.  Before it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removes BIGWPTSR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s intended to run automatically and transparently.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P, you should be able to ignore BIG's presence and proceed with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You type directly into WP as usual, and just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keys are passed on to WP without interference;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are reserved to control BIG.  These keys ar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X, Y, and Z.  When any of these are pressed, they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and are NOT passed through to WP.  The meaning of these ke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more fully later, 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G's line Wrapping facility.  Normally BIG breaks up or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P lines into multiple BIG lines.  This minimizes any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at would be needed to follow WP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and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focus of BIG's enlargement in the X (horizontal) or Y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f you don't like BIG's choice of what to enlarge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focu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from one size enlarge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vides a variety of character sizes and shapes.  Choo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akes the display easier to read.  Make sure you kn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Zoom among any sizes contained within BIGWPTS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DOS command to replace BIGWPTSR with either BIGWP24 or BIGWP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e Times Roman fonts contained within BIGWP24 or BIGWP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elvetica fonts using B-Apply.  Finally, you can modify any fon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the B-Font fon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 options are describ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witches your video hardware to graphics mode and draws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each character.  The pictures are contained inside BIGW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a areas called bit maps.  A collection of these character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font.  Fonts have different characteristics,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whether there are little serifs on the edges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versions of the letter 'T', in a square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bits tall,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ots or bits used in the font, the finer the picture you can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ore space it takes up, and the longer it takes to dra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ith enough dots, you can provide a variety of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urrently comes with 8, 12, 16, 24, and 32 bit serif fonts.  A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given out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memory required by BIGWPTSR down, it has been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n the distribution diskette.  BIGWP24.EXE contains an 8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 bit font, whereas BIGWP32 contains an 8, 16, and 32 bit fon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 and 24 bit fonts, use the DOS COPY command to copy BIGWP24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provide a range of magnification, the exact leve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video hardware you are using.  For example,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number of rows and columns that comprise one screen on a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WP24     BIGWP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Cols   Rows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 x 13      6 x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x 27      6 x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 x 27     10 x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 x 27     12 x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7 x 27     15 x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 x 53     12 x 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x 53     17 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x 80     25 x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is running, you can switch among character sizes with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Ctr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1, the Zoom feature also includes a standard WP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rows and 80 columns.  Once you find the level of magnif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you can tell BIG to start out using that level. 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ange of enlargements available depends on the video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IGWPTSR you use.  When you start BIGWP, it chooses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ment which you can modify by repeatedly pressing Ctrl-Z. 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BIGWP which enlargement to start out in, by enter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umber on the BIGWP command line after the -V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play of 25 rows of 80 columns each, is referred to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.  The next size, when you press Ctrl-Z once more, is a blo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enlargement of 6 rows of 10 columns each.  This is video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the Ctrl-Z after the standard display,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mode by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Z repeatedly until you get to the 25 row, 80 colum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unt how many Ctrl-Z's you must enter to get to your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ment mode.  Next time you run BIGWP, enter that number after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WP 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BIG to start out in video mode 2.  This is the enlargement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pressing Ctrl-Z twice after the 25x8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contained in BIG may be replaced.  By defaul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re Times-Roman serif.  For example, the capital T doesn'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two straight lines, but rests on a base and has two little ser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down from each edge of the top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y for BIG, you also receive two extra programs, B-Font and B-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extra fonts, including an alternative sans-serif fo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.  The Helvetica font contains no little serif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T consists of just two straight lines.  You can app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nts to BIG with the B-Appl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nts themselves may be modified using B-Font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or provided with BIG for WP.  You can use such a modifi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or in any other B-Ware program.  You can also import other fo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size an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ppropriate way to document BIG is to provid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what BIG does.  On the following pages, images have b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screen monitor.  Images are taken of WP in several contex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G enlarged screen is shown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and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n the WordPerfect display can be up to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 Since BIG uses larger characters, fewer of them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 text, BIG breaks up each WP line into piece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it across the BIG screen.  This lets you type quick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without any unnecessary scrolling to distract you.  Each W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BIG line, and is preceded with a triangular pointer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 adjusts to keep the text under the WP cursor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also displays WP's bottom line status indicators showing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line, and position.  When there is room on the BIG displa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ppear exactly as they do on the WP display.  However,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magnification, the fields are compressed to fit.  For example, "Pos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ompressed to "P 1", and then to "P1" if necessary. 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convey the most information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bbreviations are used on BIG's bottom line as appropri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etter 'T' is used to show Typeover mode; 'BLK'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ctive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IG breaks up wide WP lines so each fits on the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IG also provides an alternative method of displa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ode, each BIG line shows a different WP line.  It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window or cutout were placed over the original W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moved automatically to contain an area of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toggles between the two display modes.  If you find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WP screen awkward, try pressing Ctrl-W to see if it impr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trl-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rol or Ctrl-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get BIG to enlarge an area of the W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state of WP.  But there are sure to be some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something else on the screen.  Two commands, Ctrl-X and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ontrol what BIG enl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moves the focus to the right (X-direction).  It wr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to the left edge.  Ctrl-Y moves the enlargement focu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Y-direction), wrapping from the bottom to the top.  You can p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peatedly to move further in the specified direction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return to the normal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ight want to retain BIG's efforts at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screen, but you want to see more of a particular lin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 might want to remove BIG's formatting completely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edited screen.  When you first press Ctrl-X or Ctrl-Y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if you wanted the display forma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BIG's formatting, answer this question NO by pressing the 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ain BIG's formatting, answer YES by pressing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formatted display, BIG show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hat contains the WP cursor.  The column an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character shown at the upper left corner of the BI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BI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you're looking at, press Ctrl-X enough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rive at the first column.  Then press Ctrl-Y enough tim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the first row.  You can now move over the WP scree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either of these commands, BIG enlarges a rectangle of the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the Ctrl-Y and BIG moves the rectangle down the W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Y direction).  Press the Ctrl-X and BIG moves the rectang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in the X direction).  These commands allow you to see ever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P screen without any editing by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ts function key commands, WordPerfect also offer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When you call up the WP menu, BIG displays the menu choic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does WP, but each menu choice is spelled ou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menu item by pressing the highlighted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ternatively, you can use the left and right arrow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ommand, then select it by pressing Enter or pull it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's top level menu display format was chosen because it retains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ing between menu choices with the arrow keys.  For example,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to Search by pressing the right arrow key twice.  To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, you can use the down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ll down a submenu from WP's top level menu by pressing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 name is highlighted, or by typing in the highlighted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ub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so, BIG displays the submenu choices.  When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G display, all submenu choices are displayed.  Otherwise,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fit are displayed.  You can uncover the remaining cho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or down arrow keys.  As you do so, WordPerfect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menu choices, and the BIG screen follow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LetterPerfect, WordPerfect offers submenus within submenu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one of those circumstances, BIG maintains a list of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bove a double line, and the remaining submenu choic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P commands display the word "Selection" and a list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.  These are an alternate form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identifies this condition, it extract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displays them on the BIG screen.  You then choose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display shows the name of the selection list on the top BI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ine on the last BIG line, and as many choices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  Note that in rare cases, there are more choices th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G display.  You can either use the Ctrl-Y command (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) to view these choices, or make a selection tha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G screen.  BIG recognizes the choice,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display show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not enough room on the BIG display for you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 are for Selection choices.  If you want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elect the item, and the Selection Submenu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If you don't want to change it, you can just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of the choice with WP'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trl-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List screen example, the list under Format Line h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tries to fit on the BIG screen with the chosen magnific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, the present setting began too far to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t on the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ways to see more information.  You ca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one of the entries.  WP then isolates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 can devote an entire screen to the single entry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X and Ctrl-Y to move the focus of its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P selection list actually is double spaced.  BIG'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formats the WP display by single spacing the entries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op and bottom WP lines of information. 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the focus of the enlargement, it is useful to preserve B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press Ctrl-X or Ctrl-Y, you are asked if you wan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not.  If you respond Yes, BIG preserves its format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ill single spaced.  Ctrl-X moves the enlargemen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current settings for the displayed items.  Ctrl-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largement vertically so you can see the remaining items that didn'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G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hoose one of the categories from a selection list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ategory and the current setting.  The top lin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the name of the Selection menu, the bottom BIG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choice, while the category and current setting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use this method to obtain the current sett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you don't intend to change the current sett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r letter of the category you are interested in, an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ategory and the current setting.  If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to inspect the value, you can then exit without making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's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form of WP menu is displayed entirely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display.  An example is the Justification option of Layou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 When BIG recognizes this form, it creates a new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breaks up the bottom line into components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much like 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r default choice is displayed to the left o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n the last line of the BI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Codes or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Reveal Codes feature of WordPerfect, or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ndows to display two documents, WP divides the screen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G  for WP recognizes this condition, it also divides the B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.  If you are using Reveal Codes, the letters "RC"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eftmost position of the bottom statu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or line is shown in the middle of the screen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howing margins and tab stops are kept in parallel wit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presents a list of files for you to use.  When BIG recogniz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play, BIG enlarges the two bottom menu lines,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highlighted by the cursor.  The bottom two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P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as usual in WP, to highlight any other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oes not display the WP file header information on this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amine it, you can do so with BIG's Ctrl-Y command,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checks the spelling of your documents.  When it finds a questi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word, it highlights that word in the document window, then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 spellings.  You can select a replacemen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perform a variety of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hows the word in question, lists the alternatives, and also enl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s actions to be taken.  The BIG screen places the questi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word along with the context in which it appears on the top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BIG screen is very crowded.  You could thin i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enlargement.  If there were more possible spellings th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n a BIG screen, you can use Ctrl-Y for a formatted scro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re not easy for BIG to characterize.  An exampl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creen.  Although there is a choice available in WP's bottom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in the top portion of the screen. 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om one entry to another before you perform the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se cases, when the magnification level allows it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broken up into three pieces: the WP top line, the WP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 WP cursor line.  Each of these areas is enlarged by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is gives you the information necessary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however, BIG's selection of what to enlarge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choose yourself.  In these cases, you can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cus of BIG's enlargement with the Ctrl-X and Ctrl-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uns in graphics mode, and so requires a video card and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graphics.  These include CGA, EGA, and VGA.  BI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displays if you have a Hercules monochrom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requires a WP screen driver that produces 25 rows of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 takes up about 45K of resident memory.  This is requir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 taken up by WP.  Memory in your computer is also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sident utilities and drivers you have installed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cannot run BIG with WP unless you have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urrently runs with versions 5.0 and 5.1 of WP.  BIG also ru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Perfect version 1.0.  BIG provides some help with WP version 4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IG is not as compatible with it.  If you have 4.2, try BI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provides enough suppor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-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WP runs WP.EXE for you.  If you get the message "Can't find WP.EX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you are trying to run BIGWP at a place in DOS where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P.  Make sure you are in the WP directory or that WP is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only runs with WP drivers that show 25 lines of 80 colum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with a different WP driver, you must modif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IG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WPTSR is a TSR and as such may interfere with other TS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ocks up when you run BIGWPTSR, try modifying the ord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display looks incorrect, try pressing Ctrl-Z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the magnification (Zooms), but since it also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evices each time, it may recover from some vide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does not handle WP graphics mode.  You cannot use WP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require graphics mod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does not handle WP Shell to DOS.  You cannot use this WP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assumes the WP color choices for normal text entry and for bloc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the WP defaults.  If you have changed these, you must 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uses these colors to identify highlighted por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esSeRa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the TesSeRact(TM) Ram-Resident Library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SeRact Standard for Ram-Resident Program Commun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esSeRact, contact the 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eRact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Chip Rabin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4 Woodlaw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nside, PA 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73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MAIL:    315-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CIMAIL Account has been provided to the TesSeRa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y Borland International, Inc. The TesSeRact Development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associated with Borland International, Inc. TesSeRa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TesSeRact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Copyright 1988 TesSeRact Development Team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, the software author sends evaluation copies to a few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such as bulletin boards.  They in turn make copies availa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ttle or no cost.  Quality software is passed on continuousl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readily available to all.  Users need only pay fo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are many shareware authors, and a large audience fo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, some companies called disk vendors have formed to br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By charging a small copying fee, they can collect catalo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pay for toll-free telephone numbers, take credit charge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fees, and make a profit.  A catalog from these vendors i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quality shareware available.  They usually charge $5 or less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5 for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get no payment from the bulletin boards or dis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hareware.  When you pay a vendor for an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the payment covers their expenses and goest to their pro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get paid only when you pay them directly for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fter you evalu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evaluate the software before paying, it is not fr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he software after a reasonable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pay for it.  Shareware is protected by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software author does not keep track of who i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you're not going to get a bill.  Rather, you are on your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the software.  It is much like public supported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's My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y to buy the software, order it directly from Hexag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address and price list.  If you are looking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you should find it from one of the sharewa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direct method of distribution, shareware ends up in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n the author ever knows about.  If you can't find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re on a bulletin board or from a local users group, you can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ources which carry the most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IL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rand Software in Indiana, 800-426-3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 in Texas, 800-242-4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fixed through 12/92 except for B-Pop whose price might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2/92, please ask for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Price 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Edit              $39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1-2-3       $3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         $39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op               $27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 discount on each of second and subsequent items in a sing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a previously registered version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programs is provided in large, easy-to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point type.  In addition, all of the following larg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are included with any purchase at no extra c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ype, B-Dir, and B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-character replacements for the rel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Print prints text files  in large characters on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browser.  Scroll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Font and B-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aracter shapes used in the above B-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       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Arendt      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8) 692-3355   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or WP 1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llowing registration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k Ridge, IL  60068-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8) 692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 Stat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 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: Laptop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VGA     EGA     CGA     Herc    Mono   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.Sys:   DOS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   3.5     5.25   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nput Device: Mouse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Enlargement:  Largest     Medium     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s do you want enlarged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?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it?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