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SCHOOL -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CX CLIP-A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WINEGLAS, BOAT, MAILBOX, FLOWER, LAMP2, M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, SAILBOAT, CHEKBOOK, VIDEO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:  GLOBE2, PROFOWL, FOOTBALL, DANCE, TE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PENCIL, GRADS, GUARD, BOOK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:  DOGNEWS, SCOTTIE, EAGLE, DOLPHIN, FIS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DRAGON, LION2, CHICKEN, RACC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DISK IS SHAREWARE, WHER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 IF AFTER VIEWING THE ART, AND YOU PLAN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MAGES, YOU ARE OBLIGATED TO SEND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NTON FL 34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(US FUNDS) PAYABLE TO:  PAT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5.00 REGISTRATION FEE, YOU WILL RECEI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LIP-ART IMAGES ON THIS SHAREWARE DI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ISH, IN ADDITION YOU WILL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25 PCX ASSORTED IMAGES AND IMAGE PRINT-OU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MAGE PRINT-OUTS OF THIS DISK.  READ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UR SPECIAL OFF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- REGISTE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