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S &am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CX CLIP-ART DISK IS SHAREWAR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AS LONG AS NO FILE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ALL README FILES AND DOC FILES MUST REMAI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YOU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AS LONG AS YOUR FEE PER DISK IS UNDE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 MAY ADD A SMALL FILE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REWARE DISTRIBUTION BUSINESS, BUT MUST STAT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THIS DISK IS SHAREWARE, AND REGIST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  OG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ANY OF THE FILES ON THIS DISK TO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PRIOR WRITTEN PERMISSION FROM OG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A CATALOG, PAPER OR DISK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COPY WHEN OUR PRODUCT IS LIS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CATALOG, DROP US A LINE AND LET US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DISTRIBUTING OUR CLIP-A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GISTRATION FEE IS $5.00 WHICH INCLUDES PRINT-OUTS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, A DISK OF 25 ADDITIONAL PCX CLIP-ART FILES AN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.  WE ALSO ARE OFFERING SPECIAL SAVINGS ON OUR CLIP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HEN REGISTERING,  PLEASE SEE THE README.1S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ADD THIS PCX CLIP-ART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BB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G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O BOX 14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ENTON FL  34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