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- HOLIDAYS - CHILDS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CX CLIP-AR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:  EASTER BASKET, HALLOWEEN CAT, CUPID,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KIN &amp; CAT, MOTHERS DAY, SANTA, CHRISTMAS SNOWING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ING, THANKSGIVING TURKEY, VALENTINE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:  BASEBALL BATTER, BASKETBALL GOAL, BOWLING PINS, 2 BOX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LAYER, MEGAPHONE, RODEO CONTESTANT, SOCC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R, TENN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S COLORING ART:  SAILBOAT, DOLL, DRUM, FARM, ASSORTED FR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-IN-THE-BOX, LION TAMER, TRAIN, TURTLE, WH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DISK IS SHAREWARE, WHER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.  IF AFTER VIEWING THE ART, AND YOU PLAN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IMAGES, YOU ARE OBLIGATED TO SEND $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14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NTON FL 34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(US FUNDS) PAYABLE TO:  PAT 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$5.00 REGISTRATION FEE, YOU WILL RECEI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CLIP-ART IMAGES ON THIS SHAREWARE DISK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ISH, IN ADDITION YOU WILL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25 PCX ASSORTED IMAGES AND IMAGE PRINT-OU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MAGE PRINT-OUTS OF THIS DISK.  READ THE README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UR SPECIAL OFFE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- REGISTE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