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BOX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box.ov0  Bolobo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2  Bolobo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4  Bolobox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Bolo Box is to flip all the til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-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the direction of the flips, press the 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  Up / Down / Right /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at tile, the other tiles in tha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ip over to the opposite color (Red or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screen, the comput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many moves or less, the computer will conside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and it will be recorded as  * Solved *  i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utions  (Puzzles 1 - 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hareware version of Bolo Box, we have provid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S&gt;olutions, you will see how the computer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ox puzzles get harder as you go along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 The registration will greatly speed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game, and give you access to 200 puzz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Bolo Box, you will instantly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.  All Soleau Software Members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gistered game, information and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the time to read the BBOX_REG.DOC file 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een within the program to get mor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EGA/VGA games 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