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N:T10      BOLO ADVENTURES III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lo III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give me a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30 puzzles with the solutions for all.  As a new me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s on other Soleau Software and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Bolo Adventure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