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DDER MAN  1 &amp; 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der Man 1 &amp; 2. This registered version of Ladder 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p the loading and exiting of the game, plus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olutions to all the floors for both games. As a Sol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Member, I want to receive information on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Games, discounts on other Soleau Software a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gible 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 $12.00 for the Registered versions of Ladder Man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18.00 for the Registered versions of Ladder Man 1 &amp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 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anadian/Foreign Users add $2.00 for postage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n on U.S. bank or P.O. Money order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GOT THIS PROGRAM FR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