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N-UP Version 9.15V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InterNet support@mcafee.COM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CLEAN-UP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CLEAN-UP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eign language support for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5V104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(CLEAN) is a virus disinfection program for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tible computers.  CLEAN searches through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boot sector, or files of a PC to remove viruse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.  In most instances, CLEAN repairs infect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, restoring them to their pre-infecte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removes all viruses identified by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CLEAN can also remove new or unknown virus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information stored by SCAN [See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etails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runs on any PC with 400Kb and DOS 2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performs a self-test when run.  If CLE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is still able to remove viruses.  If CLEAN repor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a new, undamaged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is packaged with VALIDATE, a program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CLEAN.EXE.  The VALIDATE.DOC file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age.  The VALIDATE program distributed with CLEA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heck new versions for tampering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04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44,6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5-03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68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CLEAN.EXE differs, it may have been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CLEAN from a known source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and validation data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' bulletin board system at (408) 988-4004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Virus Help Forum on CompuServe (GO MCAFEE),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ftp from the mcafee.COM site on the Intern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5V104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4 includes new removers for the 1757,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huila, Math Test, Monkey, and XTAC viruses,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write of the boot sector virus removal code.  CLE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to recognize all the new viruses add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VIRUSC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eatures added in this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AD switch has been enhanced to allow all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, all networked drives, or both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BMP switch has been added to clean viruses from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Manager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UNATTEND switch has been made a default setting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required for networked and multitasking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searches the system for viruses to remove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s found, CLEAN isolates and removes the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repairs the infected file and restore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.  If the file is infected with an un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CLEAN displays a warning message asking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d delete the infected file.  Erased files ar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CLEAN, verify the infection with VIRU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locate and identify the virus and provide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.  The I.D. is displayed inside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"[" and "]."  For example, the I.D.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usalem virus is displayed as "[Jeru]".  This I.D.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CLEAN to remove the virus.  The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" and "]"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CAN finds an unknown virus in a file that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or recovery data stored for it, it will warn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has occurred.  It will not, display an I.D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tored by SCAN, no I.D. cod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VIRU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5V104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viruses that CLEAN-UP is able to remo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0            4096*+          Air Cop*        Alabama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meda         Antitelefonica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         Black Monday+   Bloody!         B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su           Cascade*+       Coahuila        Cree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           Dark Avenger*+  DataLock+       December 28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l's Dance   Dir-2           Disk Killer*    EDV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*         Enigma          Fellowship+    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+           Flash           Flip*+        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Boot    Generic MBR     Ghost           Hai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ocausto      Invader*+       Irish_3   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M128            Maltese Amoeb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di Bro.'s    Math Test       Michelangelo    Mon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quito        Multi-2         Murphy*+        Music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enclature    Pakistani Brain*Perfume         Ping Pong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tique*+     Possessed       Print Screen-2* R-1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C             Slayer          Slow+           Stone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r+        Sunday+         Sunday2+        SVC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3+       Taiwan 4+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ypo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800            V-801           VACSINA*+       Vienna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or*+      VirDem          XT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infecting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not be removed successfully if the .EXE load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internal overlay.  Instead of attaching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, the virus may attach to the beginning of th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nd corrupt the program.  CLEAN will trun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in this manner.  If a file no longer runs af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, replace it from the manufacturer's original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PARTITION TABLE VIRUSES (e.g., Stone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partition table-infecting virus like the St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loss of the partition table on system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s other than DOS, e.g., Disk Manager or SpeedS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ecaution, back up all critical data before running CLE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the partition table can result in the LOSS OF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5V104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TURN OFF YOUR PC AND BOOT FROM A CLEA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-BOOTABLE DISK BEFORE BEGINNING.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N FROM A WRITE-PROTECTED DISK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ECTION OF THE CLEAN.EX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down the infected system and boot from a cle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 system-bootable diskette.  This insu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s not in system memory and prevents reinfection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, power down the PC, boot from the system disk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to ensure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and CLEA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it and check all floppy disks that have b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valid options for CLEAN-UP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required around the I.D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s}          - indicate drive(s) to be clea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irus I.D.]      - Virus identification code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 when a virus is detected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LIST.TXT file for a complete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.zzz - Clean overlay extensions .xxx .yyy .z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 - Clean unknown viruses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 - Clean "invalid media" error (damag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 - Check multiple dis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 - Disable screen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 - Create report file {f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5V104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(s) scan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amount of time required to check disks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CLEAN's ability to detect viruses infecting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is recommended this switch only be used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-infecting virus is found.  This option takes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.zzz - This option allows additional extension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leaned.  Extensions should include a period "."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must be separated by a space after the /E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extensions may be added with the /E.  For more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's /AG option.  No virus I.D.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when using the /GENERI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-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 have been infected by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to work, recovery data and validation codes mus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by VIRUSCAN's /AF option to {filename}.  No virus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required when using the /GR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cle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virus, or partitioned with non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, such as Novell NetWare/386 or IBM OS/2 386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rive.  If you have more than one floppy disk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, the /MANY option allows you to check the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LEAN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disables a warning message that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fter seven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5V104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CLE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CLEAN to be run on PC's with severe inf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us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CLE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name} in ASCII text format.  If {filename} exists,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rase it and create a new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B: [DOODLE] /REPORT C:YNKINFC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YNKINFCT.TX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s C: and D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5V104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5V104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LEAN-UP'S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CLE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