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 Manager (TrashMan) Version 2.0a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th Ame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 Software           Phone: (908) 545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eary Drive               Fax: (908) 418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Brunswick             Compuserve: 71034,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 08902, U.S.A.            America Online: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et: checkbo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5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/Handling: $4.00 U.S. per copy in the U.S. 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9.00 U.S. per copy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es: New Jersey residents, please add 6% st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 Check in U.S. dollars drawn on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y Order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chase orders from qualified U.S.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 from North American customers _MUST_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called in) directly to the PsL, Public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order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a, MasterCard, American Express, and Discover ar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3.5" or 5.2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: $25.00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4.00 for shipping/handling in the U.S. 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9.00 for shipping/handling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quest TrashMan Registration, Item #10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 Free 800 Number (Within the U.S.A.)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hone: (713)524-6394  Fax: (713)524-6398  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(Software) Library, P.O. Box 35705,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NUMBERS AND ADDRESS ABOVE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sL is not equipped to handle ANY other requests on ur beha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(concerning delayed order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or anything else), please contact 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sh Manager (TrashMan) Version 2.0a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urope and other areas outside of North Amer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bit Software GmbH        Phone: +49 30 661 29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rweg 25                    Fax: +49 30 661 56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1000 Berlin 47            Compuserve: 100021,27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y                     Internet: 100021,2706@compuserv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: DM 49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/Handling: DM 7,00 per copy within Ger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M 17,00 per copy else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es: Within Germany, add 15% VAT (not including shipping/handling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: Cheque, Money Order, or EuroCheque in D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a (charged in 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sh Manager (TrashMan) Version 2.0a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sL Item Number #105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:_____________               [ ] 3.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/Handling:_____________               [ ] 5.25"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/VAT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rdering by credi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_______________________________________ Expires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Title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(if applicable)               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Province/State, Country          Postal Code/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, America Online, InterNet, or other E-Mail Addres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find TrashMan? (Please Be Spe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Credit card orders from North American customers *MUST* be mail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ed, or called in *directly* to the PsL, Public Softwar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PsL ordering details are provided on page 1 of this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support!  It is appreciated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