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il Cap pits you against the clock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links which will allow the oil to flow freely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begin oozing from the rocks.  The game board is a 11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obvious, however it does say "Start" on it. 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id that the oil will begin to flow once the clo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 0:00.  At the bottom of the screen (below the game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four blocks of links.  Your mouse cursor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one across.  This is the present link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link by pressing the left button on your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ll then disappear, and your cursor will now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You must remember what that link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on't be able to see it again until you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mply find the grid with your mouse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link.  Press the left button again and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the process is repeated until the oil starts to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of links to pass through.  You can still plac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 even while the oil is flowing.  Don't le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links or that level will end and th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* See added features for version 5.0 / allowing you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he oil once you've finished placing all your lin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'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,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Also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flowing oil end up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be over.  You get an extra 100 point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be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next level. 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sent score and the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upper right hand side of the board will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33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Version 5.0 New Feature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    Enjoy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tails on how to upgrade the progra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losing screen.  With the registration of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cess to as many levels as you can reach.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2, things start to get more difficult.  Th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at the bottom of the screen, will be reduced from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2...  thus making it harder to plan ahe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 number of challenges at the higher level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untdown clock speeds up.  So for more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